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rowadzeni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sz w:val="24"/>
        </w:rPr>
        <w:t xml:space="preserve">         </w:t>
      </w:r>
      <w:r>
        <w:rPr>
          <w:sz w:val="24"/>
        </w:rPr>
        <w:t>Miejski Ośrodek Pomocy Społecznej w Płocku realizuje zadania gminy, powiatu oraz zadania zlecone przez administrację rządową. Realizowane zadania wynikają z ustawy o pomocy społecznej, a także z innych ustaw, m.in. – ustawy o wspieraniu rodziny i systemie pieczy zastępczej, ustawy o rehabilitacji zawodowej i społecznej oraz zatrudnianiu osób niepełnosprawnych, ustawy o  świadczeniach rodzinnych oraz ustawy o pomocy osobom uprawnionym do alimentów.</w:t>
      </w:r>
    </w:p>
    <w:p>
      <w:pPr>
        <w:pStyle w:val="Normal"/>
        <w:ind w:left="0" w:right="0" w:firstLine="576"/>
        <w:jc w:val="both"/>
        <w:rPr/>
      </w:pPr>
      <w:r>
        <w:rPr/>
        <w:t>Głównym zadaniem  Miejskiego Ośrodka Pomocy Społecznej jest pomoc rodzinom i osobom w przezwyciężaniu trudności codziennego życia. Pomoc świadczona przez Ośrodek dąży do rozwiązania tych problemów poprzez podejmowanie działań zmierzających do usamodzielnienia, integracji ze środowiskiem oraz zapobiegania marginalizacji.</w:t>
      </w:r>
    </w:p>
    <w:p>
      <w:pPr>
        <w:pStyle w:val="Normal"/>
        <w:jc w:val="both"/>
        <w:rPr>
          <w:bCs/>
          <w:sz w:val="18"/>
        </w:rPr>
      </w:pPr>
      <w:r>
        <w:rPr/>
        <w:tab/>
        <w:t>W omawianym okresie pomocą społeczną  objęto łącznie 5.218 rodzin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nyWeb"/>
        <w:spacing w:lineRule="auto" w:line="36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18"/>
          <w:szCs w:val="20"/>
        </w:rPr>
        <w:t>Tabela 1. Liczba rodzin i osób objętych pomocą społeczną w roku 2011 i 2012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39"/>
        <w:gridCol w:w="1039"/>
        <w:gridCol w:w="733"/>
        <w:gridCol w:w="733"/>
        <w:gridCol w:w="853"/>
        <w:gridCol w:w="933"/>
      </w:tblGrid>
      <w:tr>
        <w:trPr/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, którym przyznano decyzją świadczenie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rodzin-ogółem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 w rodzinach</w:t>
            </w:r>
          </w:p>
        </w:tc>
      </w:tr>
      <w:tr>
        <w:trPr/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przyznane w ramach zadań zleconych i zadań własnych (bez względu na ich rodzaj, formę, liczbę oraz źródło finansowania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5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3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6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268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przyznane w ramach zadań zleconych (bez względu na ich rodzaj, formę i liczbę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przyznane w ramach zadań własnych (bez względu na ich rodzaj, formę i liczbę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5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3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4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20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6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253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moc udzielana w postaci pracy socjalnej</w:t>
            </w:r>
            <w:r>
              <w:rPr>
                <w:rStyle w:val="Znakiprzypiswdolnych"/>
                <w:rStyle w:val="FootnoteAnchor"/>
                <w:rFonts w:cs="Arial"/>
                <w:sz w:val="20"/>
                <w:szCs w:val="20"/>
              </w:rPr>
              <w:footnoteReference w:id="2"/>
            </w:r>
            <w:r>
              <w:rPr>
                <w:rFonts w:cs="Arial"/>
                <w:sz w:val="20"/>
                <w:szCs w:val="20"/>
              </w:rPr>
              <w:t>, w tym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łącznie w postaci pracy socjalnej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68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639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89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044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18"/>
          <w:szCs w:val="20"/>
        </w:rPr>
        <w:t>Tabela 2. Powody przyznania pomocy w latach 2011-2012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678"/>
        <w:gridCol w:w="678"/>
        <w:gridCol w:w="976"/>
        <w:gridCol w:w="1056"/>
      </w:tblGrid>
      <w:tr>
        <w:trPr/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wód trudnej sytuacji życiowej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rodzin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 w rodzinach</w:t>
            </w:r>
          </w:p>
        </w:tc>
      </w:tr>
      <w:tr>
        <w:trPr/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bóstw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6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8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38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domnoś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rzeba ochrony macierzyństw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roboci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9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616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pełnosprawnoś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400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ługotrwała lub ciężka chorob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7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23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radność w sprawach opiekuńczo-wychowawczych i prowadzenia gospodarstwa domowego, w tym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iny niepełne,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dziny wielodzietn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44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42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9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8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moc w rodzinie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lkoholizm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6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rkomani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udności w przystosowaniu do życia po zwolnieniu z Zakładu Karnego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ytuacja kryzysow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31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wydatków w odniesieniu do realizowanych zadań ustaw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ółem plan wydatków budżetowych na  2012 rok wyniósł - </w:t>
        <w:tab/>
      </w:r>
      <w:r>
        <w:rPr>
          <w:b/>
          <w:i/>
        </w:rPr>
        <w:t>60.621.862,50zł</w:t>
      </w:r>
    </w:p>
    <w:p>
      <w:pPr>
        <w:pStyle w:val="Normal"/>
        <w:jc w:val="both"/>
        <w:rPr/>
      </w:pPr>
      <w:r>
        <w:rPr/>
        <w:t xml:space="preserve">wykonanie wydatków wyniosło                      </w:t>
        <w:tab/>
        <w:tab/>
        <w:t>-</w:t>
        <w:tab/>
      </w:r>
      <w:r>
        <w:rPr>
          <w:b/>
          <w:i/>
        </w:rPr>
        <w:t>60.453.811,0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/>
        <w:t>z tego: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 xml:space="preserve">zadania gminy (plan) </w:t>
        <w:tab/>
        <w:tab/>
        <w:tab/>
        <w:tab/>
        <w:t>–</w:t>
        <w:tab/>
        <w:t>56.718.064,5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 xml:space="preserve">wykonanie </w:t>
        <w:tab/>
        <w:tab/>
        <w:tab/>
        <w:tab/>
        <w:tab/>
        <w:tab/>
        <w:t>–</w:t>
        <w:tab/>
        <w:t>56.565.894,00zł</w:t>
      </w:r>
    </w:p>
    <w:p>
      <w:pPr>
        <w:pStyle w:val="Normal"/>
        <w:ind w:left="709" w:right="0" w:firstLine="709"/>
        <w:jc w:val="both"/>
        <w:rPr/>
      </w:pPr>
      <w:r>
        <w:rPr/>
        <w:t>w tym:</w:t>
      </w:r>
    </w:p>
    <w:p>
      <w:pPr>
        <w:pStyle w:val="Normal"/>
        <w:ind w:left="709" w:right="0" w:firstLine="709"/>
        <w:jc w:val="both"/>
        <w:rPr/>
      </w:pPr>
      <w:r>
        <w:rPr/>
        <w:t>dotacja celowa (plan)</w:t>
        <w:tab/>
        <w:tab/>
        <w:tab/>
        <w:tab/>
        <w:t>–</w:t>
        <w:tab/>
        <w:t>37.328.505,00zł</w:t>
      </w:r>
    </w:p>
    <w:p>
      <w:pPr>
        <w:pStyle w:val="Normal"/>
        <w:ind w:left="709" w:right="0" w:firstLine="709"/>
        <w:jc w:val="both"/>
        <w:rPr>
          <w:b/>
          <w:b/>
        </w:rPr>
      </w:pPr>
      <w:r>
        <w:rPr/>
        <w:t>wykonanie</w:t>
        <w:tab/>
        <w:tab/>
        <w:tab/>
        <w:tab/>
        <w:tab/>
        <w:t>–</w:t>
        <w:tab/>
        <w:t>37.309.989,0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zadania powiatu (plan)</w:t>
        <w:tab/>
        <w:tab/>
        <w:tab/>
        <w:tab/>
        <w:t>–</w:t>
        <w:tab/>
        <w:t>3.903.798,00zł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  <w:t>wykonanie</w:t>
        <w:tab/>
        <w:tab/>
        <w:tab/>
        <w:tab/>
        <w:tab/>
        <w:tab/>
        <w:t>–</w:t>
        <w:tab/>
        <w:t>3.887.917,00zł</w:t>
      </w:r>
    </w:p>
    <w:p>
      <w:pPr>
        <w:pStyle w:val="Normal"/>
        <w:ind w:left="709" w:right="0" w:firstLine="709"/>
        <w:jc w:val="both"/>
        <w:rPr/>
      </w:pPr>
      <w:r>
        <w:rPr/>
        <w:t>w tym:</w:t>
      </w:r>
    </w:p>
    <w:p>
      <w:pPr>
        <w:pStyle w:val="Normal"/>
        <w:ind w:left="709" w:right="0" w:firstLine="709"/>
        <w:jc w:val="both"/>
        <w:rPr/>
      </w:pPr>
      <w:r>
        <w:rPr/>
        <w:t>dotacja celowa (plan)</w:t>
        <w:tab/>
        <w:tab/>
        <w:tab/>
        <w:tab/>
        <w:t>–</w:t>
        <w:tab/>
        <w:t>289.489,00zł</w:t>
      </w:r>
    </w:p>
    <w:p>
      <w:pPr>
        <w:pStyle w:val="Normal"/>
        <w:ind w:left="709" w:right="0" w:firstLine="709"/>
        <w:jc w:val="both"/>
        <w:rPr/>
      </w:pPr>
      <w:r>
        <w:rPr/>
        <w:t>wykonanie</w:t>
        <w:tab/>
        <w:tab/>
        <w:tab/>
        <w:tab/>
        <w:tab/>
        <w:t>–</w:t>
        <w:tab/>
        <w:t>289.455,00zł</w:t>
      </w:r>
    </w:p>
    <w:p>
      <w:pPr>
        <w:pStyle w:val="Normal"/>
        <w:ind w:left="709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Plan wydatków budżetowych w  2012r. zrealizowano w </w:t>
      </w:r>
      <w:r>
        <w:rPr>
          <w:b/>
          <w:iCs/>
        </w:rPr>
        <w:t xml:space="preserve">99,69%. </w:t>
      </w:r>
      <w:r>
        <w:rPr/>
        <w:t>Miejski Ośrodek Pomocy Społecznej realizuje zadania PFRON z zakresu rehabilitacji  społecznej. W  2012 roku na ten cel miasto Płock otrzymało środki w wysokości 3.712.494 zł. Zadania zrealizowano w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 w:val="false"/>
          <w:i w:val="false"/>
          <w:iCs w:val="false"/>
          <w:sz w:val="22"/>
          <w:szCs w:val="22"/>
          <w:lang w:eastAsia="zxx" w:bidi="zxx"/>
        </w:rPr>
      </w:pPr>
      <w:r>
        <w:rPr>
          <w:sz w:val="18"/>
          <w:szCs w:val="18"/>
        </w:rPr>
        <w:t>Tabela 3. Struktura wydatków realizowanych przez MOPS</w:t>
      </w:r>
    </w:p>
    <w:tbl>
      <w:tblPr>
        <w:tblW w:w="91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4"/>
        <w:gridCol w:w="1729"/>
        <w:gridCol w:w="1498"/>
        <w:gridCol w:w="755"/>
      </w:tblGrid>
      <w:tr>
        <w:trPr>
          <w:tblHeader w:val="true"/>
        </w:trPr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Rodzaj zadania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Plan 201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Wykonanie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00" w:val="clear"/>
          </w:tcPr>
          <w:p>
            <w:pPr>
              <w:pStyle w:val="Nagwektabeli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i w:val="false"/>
                <w:iCs w:val="false"/>
                <w:sz w:val="22"/>
                <w:szCs w:val="22"/>
                <w:lang w:eastAsia="zxx" w:bidi="zxx"/>
              </w:rPr>
              <w:t>% wyk</w:t>
            </w:r>
          </w:p>
        </w:tc>
      </w:tr>
      <w:tr>
        <w:trPr/>
        <w:tc>
          <w:tcPr>
            <w:tcW w:w="9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 w:bidi="zxx"/>
              </w:rPr>
              <w:t>Zadania gminy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rodowiskowe Domy Samopomocy- 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58.98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57.52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73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rodowiskowe Domy Samopomocy –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54.553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53.95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83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wiadczenia rodzinn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628.737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618.55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wiadczenia rodzinne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02.272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02.09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odatki do świadczeń pielęgnacyjnych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10.3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10.3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kładki zdrowotn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29.21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28.94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3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stał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471.69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471.63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okresow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057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056.97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asiłki i pomoc w naturze (właściwość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363.326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363.323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trzymanie Zespołów pracy Socjalnej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27.207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27.20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trzymanie Zespołów Pracy Socjalnej 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412.45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412.45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trzymanie MOPS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760.294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4.758.56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sługi opiekuńcz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55.342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55.34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pecjalistyczne usługi opiekuńcz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08.4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08.03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8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Specjalistyczne usługi opiekuńcze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11.586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11.58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Świetlice środowiskow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45.70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45.25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5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osiłek dla potrzebujących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600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         </w:t>
            </w:r>
            <w:r>
              <w:rPr>
                <w:sz w:val="22"/>
                <w:szCs w:val="22"/>
                <w:lang w:eastAsia="zxx" w:bidi="zxx"/>
              </w:rPr>
              <w:t>1.599.99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  </w:t>
            </w: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osiłek dla potrzebujących  (właściwość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41.315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40.99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7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eastAsia="zxx" w:bidi="zxx"/>
              </w:rPr>
              <w:t>Hostel - Caritas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5.40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5.40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gramy na rzecz społeczności romskiej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6.97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1.01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7,91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gramy na rzecz społeczności romskiej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3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.58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1,45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ace użyteczn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9.918,5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69.20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6,5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zeciwdziałanie alkoholizmowi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.7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5.61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8,4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zeciwdziałanie przemocy w rodzinie (właściwość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2.68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61.75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42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zeciwdziałanie przemocy w rodzinie-dotacja celow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.79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7,96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Domy Pomocy Społecznej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171.806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171.66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jekt EFS „Razem dla rewitalizacji”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263.68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241.22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8,22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Projekt EFS „Droga do aktywności”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430.511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336.89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3,55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 w:bidi="zxx"/>
              </w:rPr>
              <w:t>Razem gmin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Cs/>
                <w:sz w:val="22"/>
                <w:szCs w:val="22"/>
                <w:lang w:eastAsia="zxx" w:bidi="zxx"/>
              </w:rPr>
              <w:t>56.718.064,5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56.565.89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sz w:val="22"/>
                <w:szCs w:val="22"/>
                <w:lang w:eastAsia="zxx" w:bidi="zxx"/>
              </w:rPr>
              <w:t>99,73</w:t>
            </w:r>
          </w:p>
        </w:tc>
      </w:tr>
      <w:tr>
        <w:trPr/>
        <w:tc>
          <w:tcPr>
            <w:tcW w:w="9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zxx" w:bidi="zxx"/>
              </w:rPr>
              <w:t>Zadania powiatu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Usamodzielnianie wychowanków placówek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76.5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76.45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7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odziny zastępcze (środki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.007.13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.992.84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2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Rodziny zastępcze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2.089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82.08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 xml:space="preserve">Mieszkania chronione, OIK (środki gminy)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92.639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792.524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Mieszkania chronione, OIK (dotacja celowa 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4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3.4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espół ds. orzekania (dotacja celowa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04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03.96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98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espół ds. orzekania (środki z porozumień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92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90.7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9,32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espół ds. orzekania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1.00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1.00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bsługa zadań PFRON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2.812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92.81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Obsługa zadań PFRON (dofinansowanie gminy)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52.22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252.13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100,0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i/>
                <w:sz w:val="22"/>
                <w:szCs w:val="22"/>
                <w:lang w:eastAsia="zxx" w:bidi="zxx"/>
              </w:rPr>
              <w:t>Razem powiat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            </w:t>
            </w:r>
            <w:r>
              <w:rPr>
                <w:b/>
                <w:sz w:val="22"/>
                <w:szCs w:val="22"/>
                <w:lang w:eastAsia="zxx" w:bidi="zxx"/>
              </w:rPr>
              <w:t>3.903.798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3.887.917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99,69</w:t>
            </w:r>
          </w:p>
        </w:tc>
      </w:tr>
      <w:tr>
        <w:trPr/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OGÓŁEM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 xml:space="preserve">      </w:t>
            </w:r>
            <w:r>
              <w:rPr>
                <w:b/>
                <w:sz w:val="22"/>
                <w:szCs w:val="22"/>
                <w:lang w:eastAsia="zxx" w:bidi="zxx"/>
              </w:rPr>
              <w:t>60.621.862,50</w:t>
            </w:r>
          </w:p>
        </w:tc>
        <w:tc>
          <w:tcPr>
            <w:tcW w:w="1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60.453.81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2"/>
                <w:szCs w:val="22"/>
                <w:lang w:eastAsia="zxx" w:bidi="zxx"/>
              </w:rPr>
            </w:pPr>
            <w:r>
              <w:rPr>
                <w:b/>
                <w:sz w:val="22"/>
                <w:szCs w:val="22"/>
                <w:lang w:eastAsia="zxx" w:bidi="zxx"/>
              </w:rPr>
              <w:t>99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bCs/>
          <w:sz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dania zlecone gminy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Cs/>
          <w:sz w:val="18"/>
          <w:szCs w:val="20"/>
        </w:rPr>
        <w:t>Tabela 4. Zadania zlecone gminie</w:t>
      </w:r>
      <w:r>
        <w:rPr>
          <w:rFonts w:cs="Arial"/>
          <w:b/>
          <w:sz w:val="20"/>
          <w:szCs w:val="20"/>
        </w:rPr>
        <w:t xml:space="preserve"> 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8"/>
        <w:gridCol w:w="1206"/>
        <w:gridCol w:w="1206"/>
        <w:gridCol w:w="817"/>
        <w:gridCol w:w="817"/>
        <w:gridCol w:w="934"/>
        <w:gridCol w:w="1014"/>
      </w:tblGrid>
      <w:tr>
        <w:trPr/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ormy pomocy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osób, którym przyznano decyzją świadczenie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świadczeń *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wota świadczeń w zł</w:t>
            </w:r>
          </w:p>
        </w:tc>
      </w:tr>
      <w:tr>
        <w:trPr/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jalistyczne usługi opiekuńcz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2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5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.39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.039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celowe na pokrycie wydatków związanych z klęska żywiołową lub ekologiczn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vertAlign w:val="superscript"/>
        </w:rPr>
        <w:t>* świadczenie oznacza – 1 godz. specjalistycznych usług opiekuńczych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Zadania własn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bCs/>
          <w:sz w:val="18"/>
        </w:rPr>
        <w:t xml:space="preserve">Tabela 5. </w:t>
      </w:r>
      <w:r>
        <w:rPr>
          <w:rFonts w:cs="Arial"/>
          <w:bCs/>
          <w:sz w:val="18"/>
          <w:szCs w:val="20"/>
        </w:rPr>
        <w:t>Porównanie udzielonych świadczeń z lat 2011-2012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1052"/>
        <w:gridCol w:w="1053"/>
        <w:gridCol w:w="873"/>
        <w:gridCol w:w="873"/>
        <w:gridCol w:w="1047"/>
        <w:gridCol w:w="1127"/>
      </w:tblGrid>
      <w:tr>
        <w:trPr/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Formy pomocy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zba osób, którym przyznano decyzją świadczenia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zba świadczeń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wota świadczeń w zł</w:t>
            </w:r>
          </w:p>
        </w:tc>
      </w:tr>
      <w:tr>
        <w:trPr/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stałe-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1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6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217.6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471.632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okresowe - 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4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33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337.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60.098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hronien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.4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.1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.6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.844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łek-ogółem, w tym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la dziec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98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3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24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8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.87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.2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4.69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.8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32.50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3.5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604.511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.775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ługi opiekuńcze – ogółem, w tym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ecjalistycz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.94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2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.19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5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973.53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.9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6.928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.586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wiadczenia zdrowotne, w tym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oby bezdom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iłki celowe na wydatki powstałe w wyniku zdarzenia losowe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8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.50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awienie pogrzebu, w tym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oby bezdomn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.565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7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59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10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ne zasiłki celowe i w naturze, w tym: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asiłki specjalne celowe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8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4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177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0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0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0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506.813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.1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340.449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6.798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płatność za pobyt w Domach Pomocy Społeczn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869.8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71.806</w:t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W okresie od I-XII 2012r. Dział Świadczeń Socjalnych przygotował do wypłaty zasiłki stałe dla 992 osób, łącznie w formie 11.661 świadczeń, na kwotę 3.471.632,00zł. </w:t>
      </w:r>
    </w:p>
    <w:p>
      <w:pPr>
        <w:pStyle w:val="Normal"/>
        <w:ind w:left="0" w:right="0" w:firstLine="540"/>
        <w:jc w:val="both"/>
        <w:rPr/>
      </w:pPr>
      <w:r>
        <w:rPr/>
        <w:t xml:space="preserve">W ramach zadań własnych wypłacane były zasiłki okresowe. W omawianym okresie wypłaciliśmy zasiłki okresowe finansowane przez budżet gminy na kwotę 203.119,00zł oraz zasiłki okresowe finansowane z budżetu państwa na kwotę 2.056.979,00zł. </w:t>
      </w:r>
    </w:p>
    <w:p>
      <w:pPr>
        <w:pStyle w:val="Normal"/>
        <w:tabs>
          <w:tab w:val="clear" w:pos="709"/>
          <w:tab w:val="left" w:pos="540" w:leader="none"/>
        </w:tabs>
        <w:ind w:left="0" w:right="0" w:firstLine="557"/>
        <w:jc w:val="both"/>
        <w:rPr/>
      </w:pPr>
      <w:r>
        <w:rPr/>
        <w:t xml:space="preserve">W ramach zadań własnych na opłacenie posiłków wydatkowano kwotę 1.604.511,00zł na realizację 384.690 świadczeń dla 2.241 osób, w tym 1.388 dzieci (na kwotę 852.775zł). </w:t>
        <w:tab/>
        <w:t>W przypad</w:t>
      </w:r>
      <w:r>
        <w:rPr>
          <w:shd w:fill="FFFFFF" w:val="clear"/>
        </w:rPr>
        <w:t>ku 200 osób z</w:t>
      </w:r>
      <w:r>
        <w:rPr/>
        <w:t>realizowano obowiązek udzielenia schronienia, a koszt wyniósł 291.844,00 zł, ponadto 30 osobom opłacono pochówek na sumę 51.590zł. (w tym 5 osobom bezdomnym wydatku</w:t>
      </w:r>
      <w:r>
        <w:rPr>
          <w:shd w:fill="FFFFFF" w:val="clear"/>
        </w:rPr>
        <w:t>jąc kwotę 5.100zł).</w:t>
      </w:r>
    </w:p>
    <w:p>
      <w:pPr>
        <w:pStyle w:val="Normal"/>
        <w:ind w:left="0" w:right="0" w:firstLine="568"/>
        <w:jc w:val="both"/>
        <w:rPr>
          <w:color w:val="000000"/>
        </w:rPr>
      </w:pPr>
      <w:r>
        <w:rPr/>
        <w:t xml:space="preserve">W 2012 roku  wydatkowano kwotę 16.500zł na pokrycie kosztów zdarzenia losowego. </w:t>
      </w:r>
    </w:p>
    <w:p>
      <w:pPr>
        <w:pStyle w:val="Normal"/>
        <w:ind w:left="0" w:right="0" w:firstLine="576"/>
        <w:jc w:val="both"/>
        <w:rPr/>
      </w:pPr>
      <w:r>
        <w:rPr>
          <w:color w:val="000000"/>
        </w:rPr>
        <w:t>Dla 4.177</w:t>
      </w:r>
      <w:r>
        <w:rPr>
          <w:color w:val="000000"/>
          <w:shd w:fill="FFFFFF" w:val="clear"/>
        </w:rPr>
        <w:t xml:space="preserve"> o</w:t>
      </w:r>
      <w:r>
        <w:rPr>
          <w:color w:val="000000"/>
        </w:rPr>
        <w:t>só</w:t>
      </w:r>
      <w:r>
        <w:rPr/>
        <w:t>b przyznano zasiłki celowe na sumę 4.340.449,00zł. (w tym 1.382.818,00zł na zakup żywności lub wykupienie posiłków</w:t>
      </w:r>
      <w:r>
        <w:rPr>
          <w:b/>
          <w:bCs/>
        </w:rPr>
        <w:t xml:space="preserve">). </w:t>
      </w:r>
      <w:r>
        <w:rPr/>
        <w:t>Realizacja usług opiekuńczych zamknęła się kwotą 255.342,00zł.Tą formą pomocy objęto 472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  <w:t>W omawianym okresie  w Dziale Świadczeń Socjalnych wydano 30.363 decyzji (średnio miesięcznie 2.530 decyzji).</w:t>
      </w:r>
    </w:p>
    <w:p>
      <w:pPr>
        <w:pStyle w:val="Normal"/>
        <w:ind w:left="0" w:right="0" w:firstLine="576"/>
        <w:jc w:val="both"/>
        <w:rPr/>
      </w:pPr>
      <w:r>
        <w:rPr/>
        <w:t>W okresie sprawozdawczym wpłynęły 403 odwołania z czego 160 zostało rozpatrzonych w trybie art.132 Kpa - 215 kwestionowanych decyzji zostało przez Samorządowe Kolegium Odwoławcze utrzymane w mocy, do ponownego rozpatrzenia skierowało 91 spraw, w przypadku 1 sprawy, SKO umorzyło postępowanie w I instancji, 3 odwołania pozostawiono bez rozpatrzenia, w przypadku  15 odwołań Samorządowe Kolegium Odwoławcze wydało postanowienie w trybie art.134 Kpa, 3 sprawy pozostają w toku postępowania administracyjnego, w przypadku 14 odwołań Samorządowe Kolegium Odwoławcze uchyliło i orzekło co do istoty sprawy.</w:t>
      </w:r>
    </w:p>
    <w:p>
      <w:pPr>
        <w:pStyle w:val="Normal"/>
        <w:ind w:left="0" w:right="0" w:firstLine="576"/>
        <w:jc w:val="both"/>
        <w:rPr/>
      </w:pPr>
      <w:r>
        <w:rPr/>
        <w:t>W stosunku do ogólnej liczby wydanych decyzji, zaskarżonych zostało 1,33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Realizacja świadczeń rodzinnych.  </w:t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  <w:t>Realizacją świadczeń rodzinnych zajmuje się Dział Świadczeń Rodzinnych. Suma wydatków przeznaczonych na świadczenia rodzinne wyniosła 17.213.498,00zł (na świadczenia opiekuńcze związane z niepełnosprawnością 8.145.660,00 zł a na jednorazową zapomogę z tytułu urodzenia dziecka 1.234.000zł). Na świadczenia z funduszu alimentacyjnego wydano łącznie kwotę 8.061.824,00zł.</w:t>
      </w:r>
    </w:p>
    <w:p>
      <w:pPr>
        <w:pStyle w:val="Normal"/>
        <w:ind w:left="0" w:right="0" w:firstLine="576"/>
        <w:jc w:val="both"/>
        <w:rPr/>
      </w:pPr>
      <w:r>
        <w:rPr/>
        <w:t>Poniższa tabela przedstawia szczegółową analizę wydatków, odzyskanych świadczeń nienależnie pobranych oraz ilość świadczeń wg poszczególnych ich rodzaj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pacing w:val="-4"/>
          <w:sz w:val="18"/>
          <w:szCs w:val="18"/>
        </w:rPr>
        <w:t>Tabela 6. Wydatki na świadczenia rodzinne oraz środki z tytułu zwrotu świadczeń rodzinnych nienależnie pobranych za 2012 rok.</w:t>
      </w:r>
    </w:p>
    <w:tbl>
      <w:tblPr>
        <w:tblW w:w="96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3747"/>
        <w:gridCol w:w="1495"/>
        <w:gridCol w:w="1381"/>
        <w:gridCol w:w="1433"/>
      </w:tblGrid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owana kwota w z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odzyskanych świadczeń w z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rzyznanych świadczeń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rodzin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12.56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4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201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i do zasiłków rodzinn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1.2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6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24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 tytułu:</w:t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a dziec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i nad dzieckiem w czasie korzystania z urlopu wychowawcz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.3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tnego wychowywania dziecka i utraty prawa do zasiłku dla bezrobotnych na skutek upływu ustawowego okresu jego pobiera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tnego wychowywania dziec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.7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7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3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i rehabilitacji dziecka niepełnosprawn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.9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6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z tytułu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i rehabilitacji dziecka niepełnosprawnego do 5 roku życ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i rehabilitacji dziecka niepełnosprawnego powyżej 5 roku życ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.8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częcia roku szkolneg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.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a przez dziecko nauki w szkole poza miejscem zamieszkani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 z tytułu: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krycie wydatków związanych z zamieszkaniem w miejscowości, w której znajduje się szkoł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krycie wydatków związanych z dojazdem do miejscowości, w której znajduje się szkoł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ywanie dziecka w rodzinie wielodzietnej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.3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9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.467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łki rodzinne z dodatkami RA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833.8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.0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.825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łki pielęgnacyj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69.5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4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95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a pielęgnacyjn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76.1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1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.375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adczenia opiekuńcze RA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45.6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470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a zapomoga z tytułu urodzenia dzieck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4.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234</w:t>
            </w:r>
          </w:p>
        </w:tc>
      </w:tr>
      <w:tr>
        <w:trPr/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213.4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.2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.5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00"/>
        <w:jc w:val="both"/>
        <w:rPr/>
      </w:pPr>
      <w:r>
        <w:rPr/>
        <w:t xml:space="preserve">W okresie sprawozdawczym w Dziale Świadczeń Rodzinnych obsługiwanych było średnio miesięcznie 5.180 rodzin, w związku z wypłatą świadczeń rodzinnych, w tym 475 rodzin średniomiesięcznie korzystało z pomocy w postaci świadczenia pielęgnacyjnego, natomiast 2.930 osób było objętych pomocą w postaci zasiłku pielęgnacyjnego. </w:t>
      </w:r>
    </w:p>
    <w:p>
      <w:pPr>
        <w:pStyle w:val="Normal"/>
        <w:ind w:left="0" w:right="0" w:firstLine="321"/>
        <w:jc w:val="both"/>
        <w:rPr/>
      </w:pPr>
      <w:r>
        <w:rPr/>
        <w:t>W tym samym okresie pomocą o charakterze alimentacyjnym objętych było średnio miesięcznie 1.830 dzieci.</w:t>
      </w:r>
    </w:p>
    <w:p>
      <w:pPr>
        <w:pStyle w:val="Normal"/>
        <w:ind w:left="0" w:right="0" w:firstLine="289"/>
        <w:jc w:val="both"/>
        <w:rPr/>
      </w:pPr>
      <w:r>
        <w:rPr/>
        <w:t>W związku z toczącymi się postępowaniami administracyjnymi odzyskano  łącznie 194.414,00zł nienależnie pobranych świadczeń (w tym świadczenia  rodzinne na kwotę 127.246,00zł oraz świadczenia z funduszu alimentacyjnego na kwotę 67.168,00zł).</w:t>
      </w:r>
    </w:p>
    <w:p>
      <w:pPr>
        <w:pStyle w:val="Normal"/>
        <w:ind w:left="0" w:right="0" w:firstLine="343"/>
        <w:jc w:val="both"/>
        <w:rPr/>
      </w:pPr>
      <w:r>
        <w:rPr/>
        <w:t xml:space="preserve">W Dziale Świadczeń Rodzinnych prowadzone jest systematycznie postępowanie wobec dłużników alimentacyjnych. W bazie danych zarejestrowanych zostało 2.085 osób. Przy współpracy z InfoMonitorem-Biurem Informacji Gospodarczej S.A. w zakresie zobowiązań dłużników alimentacyjnych, podczas ostatniego przesyłu danych w omawianym okresie przekazano informacje o zaległych zobowiązaniach 1.463 dłużników alimentacyjnych. </w:t>
      </w:r>
    </w:p>
    <w:p>
      <w:pPr>
        <w:pStyle w:val="Normal"/>
        <w:ind w:left="0" w:right="0" w:firstLine="311"/>
        <w:jc w:val="both"/>
        <w:rPr/>
      </w:pPr>
      <w:r>
        <w:rPr/>
        <w:t xml:space="preserve">W efekcie prowadzonego postępowania wobec dłużników alimentacyjnych odzyskano 909.873,66zł z tytułu wypłaconych świadczeń z funduszu alimentacyjnego, co stanowi 11,29 % ogólnej kwoty wypłaconych świadczeń z funduszu alimentacyjnego. W 2012r. z powodu zgonów dłużników alimentacyjnych wygasły należności dłużników wobec Skarbu Państwa na łączną kwotę 1.946.496zł. W tym czasie w 388 sprawach wszczęto postępowanie dotyczące uznania dłużnika alimentacyjnego za uchylającego się od zobowiązań alimentacyjnych oraz wydano 324 decyzje w tym zakresie. W ramach prowadzonych postępowań skierowano 217 wniosków o zatrzymanie prawa jazdy dłużnika alimentacyjnego oraz złożono 231 wniosków o ściganie za przestępstwo określone w art.209 </w:t>
      </w:r>
      <w:r>
        <w:rPr>
          <w:rFonts w:cs="Calibri" w:ascii="Calibri" w:hAnsi="Calibri"/>
        </w:rPr>
        <w:t>§</w:t>
      </w:r>
      <w:r>
        <w:rPr/>
        <w:t xml:space="preserve"> 1 Kodeksu karnego.</w:t>
      </w:r>
    </w:p>
    <w:p>
      <w:pPr>
        <w:pStyle w:val="Normal"/>
        <w:ind w:left="0" w:right="0" w:firstLine="375"/>
        <w:jc w:val="both"/>
        <w:rPr/>
      </w:pPr>
      <w:r>
        <w:rPr/>
        <w:t xml:space="preserve">W omawianym okresie wydano 11.185 decyzji administracyjnych (średnio miesięcznie 932). Wpłynęło 39 odwołań, 1 zostało rozpatrzone w trybie art.132 kpa, pozostałe  zostały skierowane do Samorządowego Kolegium Odwoławczego w trybie art.133 kpa. W stosunku do ogólnej liczby wydanych w 2012 roku decyzji administracyjnych zaskarżonych zostało 0,35 % decyzji. </w:t>
      </w:r>
    </w:p>
    <w:p>
      <w:pPr>
        <w:pStyle w:val="Normal"/>
        <w:ind w:left="0" w:right="0" w:firstLine="375"/>
        <w:jc w:val="both"/>
        <w:rPr/>
      </w:pPr>
      <w:r>
        <w:rPr/>
        <w:t>Dodatkowo w 2012 roku przeprowadzono postępowanie administracyjne, zakończone wydaniem decyzji oraz wypłatą niżej wymienionych świadczeń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związku z rządowym programem wspierania osób pobierających świadczenie pielęgnacyjne, wynikającym z Rozporządzenia Rady Ministrów z dnia 27 września 2011 roku, wypłacono pomoc finansową osobom uprawnionym do świadczenia pielęgnacyjnego w listopadzie i grudniu 2011 r. na kwotę </w:t>
      </w:r>
      <w:r>
        <w:rPr>
          <w:b/>
        </w:rPr>
        <w:t>5 000 zł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związku z rządowym programem wspierania osób pobierających świadczenie pielęgnacyjne, wynikającym z Rozporządzenia Rady Ministrów z dnia 27 grudnia 2011 roku, wypłacono pomoc finansową osobom uprawnionym do świadczenia pielęgnacyjnego za okres od stycznia do marca 2012 roku na kwotę </w:t>
      </w:r>
      <w:r>
        <w:rPr>
          <w:b/>
        </w:rPr>
        <w:t>63 900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związku z rządowym programem wspierania osób pobierających świadczenie pielęgnacyjne, wynikającym z Rozporządzenia Rady Ministrów z dnia  9 maja 2012 roku, wypłacono pomoc finansową osobom uprawnionym do świadczenia pielęgnacyjnego za okres od kwietnia do czerwca 2012 roku na kwotę </w:t>
      </w:r>
      <w:r>
        <w:rPr>
          <w:b/>
        </w:rPr>
        <w:t>73 300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związku z rządowym programem wspierania osób pobierających świadczenie pielęgnacyjne, wynikającym z Rozporządzenia Rady Ministrów z dnia 25 czerwca 2012 roku, wypłacono pomoc finansową osobom uprawnionym do świadczenia pielęgnacyjnego za okres od lipca do grudnia 2012 roku na kwotę </w:t>
      </w:r>
      <w:r>
        <w:rPr>
          <w:b/>
        </w:rPr>
        <w:t>168 100 zł.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/>
        <w:t xml:space="preserve">Łącznie w ramach wszystkich rządowych programów wypłacono w 2012 roku </w:t>
      </w:r>
      <w:r>
        <w:rPr>
          <w:b/>
        </w:rPr>
        <w:t>310 3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alizacja zadań wynikających z rządowych programów pomocy  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76"/>
        <w:jc w:val="both"/>
        <w:rPr>
          <w:b/>
          <w:b/>
          <w:i/>
          <w:i/>
        </w:rPr>
      </w:pPr>
      <w:r>
        <w:rPr>
          <w:bCs/>
        </w:rPr>
        <w:t>W ramach realizacji rządowego p</w:t>
      </w:r>
      <w:r>
        <w:rPr>
          <w:iCs/>
        </w:rPr>
        <w:t>rogramu</w:t>
      </w:r>
      <w:r>
        <w:rPr/>
        <w:t xml:space="preserve"> </w:t>
      </w:r>
      <w:r>
        <w:rPr>
          <w:iCs/>
        </w:rPr>
        <w:t xml:space="preserve">na rzecz społeczności romskiej  w okresie od I-XII 2012 r., </w:t>
      </w:r>
      <w:r>
        <w:rPr/>
        <w:t xml:space="preserve">realizowano trzy  projekty. </w:t>
      </w:r>
    </w:p>
    <w:p>
      <w:pPr>
        <w:pStyle w:val="Normal"/>
        <w:ind w:left="0" w:right="0" w:firstLine="576"/>
        <w:jc w:val="both"/>
        <w:rPr/>
      </w:pPr>
      <w:r>
        <w:rPr>
          <w:b/>
          <w:i/>
        </w:rPr>
        <w:t>„</w:t>
      </w:r>
      <w:r>
        <w:rPr>
          <w:b/>
          <w:i/>
        </w:rPr>
        <w:t>Przedszkole jako możliwość zapewnienia dzieciom romskim właściwych warunków prawidłowego rozwoju oraz przygotowania do rozpoczęcia nauki w szkole”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W ramach projektu, edukacją przedszkolną objęto łącznie </w:t>
      </w:r>
      <w:r>
        <w:rPr>
          <w:i/>
        </w:rPr>
        <w:t>dziewięcioro  dzieci</w:t>
      </w:r>
      <w:r>
        <w:rPr/>
        <w:t xml:space="preserve"> z płockiej społeczności romskiej, którym sfinansowano pobyt w przedszkolu z pełnym wyżywieniem, koszt zajęć dodatkowych (rytmika, gimnastyka korekcyjna, język angielski, nauka tańca towarzyskiego). Poprzez edukację przedszkolną dzieci miały możliwość pokonania barier edukacyjno-adaptacyjnych i przygotowania do rozpoczęcia nauki w szkole podstawowej w systemie zintegrowanym.</w:t>
      </w:r>
    </w:p>
    <w:p>
      <w:pPr>
        <w:pStyle w:val="Normal"/>
        <w:ind w:left="360" w:right="0" w:hanging="180"/>
        <w:jc w:val="both"/>
        <w:rPr>
          <w:b/>
          <w:b/>
          <w:i/>
          <w:i/>
        </w:rPr>
      </w:pPr>
      <w:r>
        <w:rPr>
          <w:b/>
          <w:i/>
        </w:rPr>
        <w:t xml:space="preserve">    „</w:t>
      </w:r>
      <w:r>
        <w:rPr>
          <w:b/>
          <w:i/>
        </w:rPr>
        <w:t xml:space="preserve">Asystent edukacji romskiej” </w:t>
      </w:r>
      <w:r>
        <w:rPr/>
        <w:t xml:space="preserve">- był kontynuacją projektu realizowanego w latach ubiegłych. Zaangażowano 1 osobę ze społeczności romskiej, zatrudnioną  w charakterze asystenta edukacji romskiej, który  swoim działaniem objął  24 dzieci romskich ze szkół podstawowych i gimnazjów. </w:t>
      </w:r>
    </w:p>
    <w:p>
      <w:pPr>
        <w:pStyle w:val="Normal"/>
        <w:jc w:val="both"/>
        <w:rPr/>
      </w:pPr>
      <w:r>
        <w:rPr>
          <w:b/>
          <w:i/>
        </w:rPr>
        <w:t xml:space="preserve">    „</w:t>
      </w:r>
      <w:r>
        <w:rPr>
          <w:b/>
          <w:i/>
        </w:rPr>
        <w:t>Podręczniki i przybory szkolne dla uczniów romskich przełamaniem bariery finansowej dla ukończenia szkoły”</w:t>
      </w:r>
      <w:r>
        <w:rPr/>
        <w:t xml:space="preserve"> – w ramach realizacji tego projektu zakupiono podręczniki i przybory szkolne oraz odzież i obuwie dla 18 uczniów romskich ze szkoły podstawowej i gimnazjum.</w:t>
      </w:r>
    </w:p>
    <w:p>
      <w:pPr>
        <w:pStyle w:val="Normal"/>
        <w:jc w:val="both"/>
        <w:rPr/>
      </w:pPr>
      <w:r>
        <w:rPr/>
        <w:t>W okresie sprawozdawczym w ramach „Programu na rzecz społeczności romskiej w Polsce” z realizacja na rok 2013 Miejski Ośrodek Pomocy Społecznej w Płocku złożył 5 kolejnych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Wspieranie rodziny i system pieczy zastępczej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</w:rPr>
      </w:pPr>
      <w:r>
        <w:rPr/>
        <w:t>Z dniem 1 stycznia 2012 roku weszła w życie ustawa z dnia 9 czerwca 2011 roku o wspieraniu rodziny i systemie pieczy zastępczej, wprowadzająca daleko idące zmiany w systemie opieki nad dzieckiem oraz organizacji systemu pieczy zastępczej.</w:t>
      </w:r>
    </w:p>
    <w:p>
      <w:pPr>
        <w:pStyle w:val="Normal"/>
        <w:ind w:left="360" w:right="0" w:hanging="0"/>
        <w:jc w:val="both"/>
        <w:rPr/>
      </w:pPr>
      <w:r>
        <w:rPr>
          <w:b/>
          <w:i/>
        </w:rPr>
        <w:t>Wspieranie rodziny</w:t>
      </w:r>
      <w:r>
        <w:rPr/>
        <w:t xml:space="preserve"> przeżywającej trudności w wypełnianiu funkcji opiekuńczo-wychowawczych to zespół planowanych działań, mających na celu przywrócenie rodzinie zdolności do wypełniania tych funkcji i może odbywać się poprzez:</w:t>
      </w:r>
    </w:p>
    <w:p>
      <w:pPr>
        <w:pStyle w:val="Normal"/>
        <w:ind w:left="360" w:right="0" w:hanging="0"/>
        <w:jc w:val="both"/>
        <w:rPr/>
      </w:pPr>
      <w:r>
        <w:rPr/>
        <w:t>-przydzielenie rodzinie asystenta rodziny,</w:t>
      </w:r>
    </w:p>
    <w:p>
      <w:pPr>
        <w:pStyle w:val="Normal"/>
        <w:ind w:left="360" w:right="0" w:hanging="0"/>
        <w:jc w:val="both"/>
        <w:rPr/>
      </w:pPr>
      <w:r>
        <w:rPr/>
        <w:t>-objęcie dziecka opieką i wychowaniem w placówce wsparcia dziennego,</w:t>
      </w:r>
    </w:p>
    <w:p>
      <w:pPr>
        <w:pStyle w:val="Normal"/>
        <w:ind w:left="360" w:right="0" w:hanging="0"/>
        <w:jc w:val="both"/>
        <w:rPr>
          <w:b/>
          <w:b/>
          <w:i/>
          <w:i/>
        </w:rPr>
      </w:pPr>
      <w:r>
        <w:rPr/>
        <w:t>-objęcie rodziny pomocą rodziny wspierającej.</w:t>
      </w:r>
    </w:p>
    <w:p>
      <w:pPr>
        <w:pStyle w:val="Normal"/>
        <w:ind w:left="360" w:right="0" w:hanging="0"/>
        <w:jc w:val="both"/>
        <w:rPr/>
      </w:pPr>
      <w:r>
        <w:rPr>
          <w:b/>
          <w:i/>
        </w:rPr>
        <w:t xml:space="preserve">Asystent rodziny </w:t>
      </w:r>
      <w:r>
        <w:rPr/>
        <w:t>to osoba, która wspiera rodzinę w jej codziennym funkcjonowaniu aby w przyszłości jej członkowie samodzielnie potrafili pokonywać trudności życiowe, zwłaszcza te dotyczące opieki i wychowywania dzieci.</w:t>
      </w:r>
    </w:p>
    <w:p>
      <w:pPr>
        <w:pStyle w:val="Normal"/>
        <w:ind w:left="360" w:right="0" w:hanging="0"/>
        <w:jc w:val="both"/>
        <w:rPr/>
      </w:pPr>
      <w:r>
        <w:rPr/>
        <w:t>W 2012 roku zadania z asystentury rodziny w mieście Płocku realizowało 7 asystentów rodziny, którzy swoją pomocą objęli 41 r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Placówki wsparcia dziennego – świetlice środowisk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etlice środowiskowe są placówkami wsparcia dziennego wspierającymi funkcje opiekuńczo-wychowawcze rodziny świadcząc opiekę dzienną i zapewniając dziecku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moc w nauc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den posiłek dzien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rganizację czasu wolnego, rozwój zainteresowań, organizację zabaw i zajęć sportowych.</w:t>
      </w:r>
    </w:p>
    <w:p>
      <w:pPr>
        <w:pStyle w:val="Normal"/>
        <w:ind w:left="0" w:right="0" w:firstLine="360"/>
        <w:jc w:val="both"/>
        <w:rPr/>
      </w:pPr>
      <w:r>
        <w:rPr/>
        <w:t xml:space="preserve">MOPS w Płocku jest organizatorem </w:t>
      </w:r>
      <w:r>
        <w:rPr>
          <w:b/>
        </w:rPr>
        <w:t>7</w:t>
      </w:r>
      <w:r>
        <w:rPr/>
        <w:t xml:space="preserve"> świetlic środowiskowych  do  których</w:t>
      </w:r>
      <w:r>
        <w:rPr>
          <w:b/>
        </w:rPr>
        <w:t xml:space="preserve"> </w:t>
      </w:r>
      <w:r>
        <w:rPr/>
        <w:t xml:space="preserve">uczęszczało  </w:t>
      </w:r>
      <w:r>
        <w:rPr>
          <w:b/>
        </w:rPr>
        <w:t xml:space="preserve">178 </w:t>
      </w:r>
      <w:r>
        <w:rPr/>
        <w:t xml:space="preserve">dzieci w wieku od 3 do 16 roku życia. </w:t>
      </w:r>
    </w:p>
    <w:p>
      <w:pPr>
        <w:pStyle w:val="Normal"/>
        <w:jc w:val="both"/>
        <w:rPr/>
      </w:pPr>
      <w:r>
        <w:rPr/>
        <w:t>Dzieci uczęszczające do świetlic brały udział w zajęciach tematycznych, plastyczno-technicznych, sportowo-rekreacyjnych, relaksacyjnych. Stałym elementem programów realizowanych w świetlicach były także zabawy integracyjne.</w:t>
      </w:r>
    </w:p>
    <w:p>
      <w:pPr>
        <w:pStyle w:val="Normal"/>
        <w:jc w:val="both"/>
        <w:rPr/>
      </w:pPr>
      <w:r>
        <w:rPr/>
        <w:t>Poza pomocą edukacyjną udzielaną w świetlicach dzieci uczęszczające do świetlic uczestniczyły w różnych imprezac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arsztatach tanecznych (hip hop,break dance) organizowanych  przez POKiS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jściu do kina na film „Alwin i wiewiórki 3”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jęciach w Miejskim Ogrodzie Zoologicznym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 warsztatach plastycznych w Galerii Oto Ja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 zajęciach organizowanych przez Filie Książnicy Płockiej,</w:t>
      </w:r>
    </w:p>
    <w:p>
      <w:pPr>
        <w:pStyle w:val="Normal"/>
        <w:numPr>
          <w:ilvl w:val="0"/>
          <w:numId w:val="20"/>
        </w:numPr>
        <w:rPr/>
      </w:pPr>
      <w:r>
        <w:rPr/>
        <w:t>rejsie statkiem po Wiśle ufundowanym przez Związek Miast Nadwiślańskich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jęciach „Bezpieczne Ferie”, organizowanych przez Straż Miejską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jęciach komputerowych, zorganizowanych przez Bibliotekę Pedagogiczną,</w:t>
      </w:r>
    </w:p>
    <w:p>
      <w:pPr>
        <w:pStyle w:val="Normal"/>
        <w:ind w:left="360" w:right="0" w:hanging="0"/>
        <w:jc w:val="both"/>
        <w:rPr/>
      </w:pPr>
      <w:r>
        <w:rPr/>
        <w:t>W 2012 roku Świetlica Środowiskowa Nr 8 i Świetlica Środowiskowa Nr 13 po raz pierwszy przystąpiły do kampanii UNICEF „Wszystkie Kolory Świata”.</w:t>
      </w:r>
    </w:p>
    <w:p>
      <w:pPr>
        <w:pStyle w:val="Normal"/>
        <w:ind w:left="360" w:right="0" w:hanging="0"/>
        <w:jc w:val="both"/>
        <w:rPr/>
      </w:pPr>
      <w:r>
        <w:rPr/>
        <w:t>Świetlica Środowiskowa Nr 4 „Chatka Puchatka” została włączona w działania związane z realizacją programu „Razem dla Rewitalizacji”.</w:t>
      </w:r>
    </w:p>
    <w:p>
      <w:pPr>
        <w:pStyle w:val="Normal"/>
        <w:ind w:left="0" w:right="0" w:firstLine="360"/>
        <w:jc w:val="both"/>
        <w:rPr/>
      </w:pPr>
      <w:r>
        <w:rPr/>
        <w:t xml:space="preserve">W okresie sprawozdawczym zrealizowano również </w:t>
      </w:r>
      <w:r>
        <w:rPr>
          <w:b/>
        </w:rPr>
        <w:t>4</w:t>
      </w:r>
      <w:r>
        <w:rPr/>
        <w:t xml:space="preserve"> projekty profilaktyczne dofinansowane z Miejskiego Programu Profilaktyki i Rozwiązywania Problemów Alkoholowyc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V Spartakiada pod hasłem „ Ćwiczymy ,biegamy o zdrowie dbamy”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„</w:t>
      </w:r>
      <w:r>
        <w:rPr/>
        <w:t>Wyczaruj razem z nami – każdy to potrafi” mała szkoła techniki szydełkowania i haftu krzyżykowego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„</w:t>
      </w:r>
      <w:r>
        <w:rPr/>
        <w:t>W mądrej głowie zdrowy duch” cykl zajęć propagujących kulturę języka polskiego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„</w:t>
      </w:r>
      <w:r>
        <w:rPr/>
        <w:t>Kurs Praktyk Treningu Zastępowania Agresji (ART)” – szkolenie dla 2 wychowawc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iecza zastępcza.</w:t>
      </w:r>
    </w:p>
    <w:p>
      <w:pPr>
        <w:pStyle w:val="Normal"/>
        <w:tabs>
          <w:tab w:val="clear" w:pos="709"/>
          <w:tab w:val="center" w:pos="6336" w:leader="none"/>
          <w:tab w:val="right" w:pos="108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336" w:leader="none"/>
          <w:tab w:val="right" w:pos="10872" w:leader="none"/>
        </w:tabs>
        <w:jc w:val="both"/>
        <w:rPr>
          <w:rFonts w:eastAsia="Times New Roman"/>
          <w:bCs/>
          <w:szCs w:val="20"/>
        </w:rPr>
      </w:pPr>
      <w:r>
        <w:rPr/>
        <w:t>System pieczy zastępczej to zespół osób, instytucji i działań mających na celu zapewnienie czasowej opieki i wychowania dzieciom w przypadku niemożności sprawowania opieki i wychowania przez rodziców.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eastAsia="Times New Roman"/>
          <w:bCs/>
          <w:szCs w:val="20"/>
        </w:rPr>
      </w:pPr>
      <w:r>
        <w:rPr>
          <w:rFonts w:eastAsia="Times New Roman"/>
          <w:bCs/>
          <w:szCs w:val="20"/>
        </w:rPr>
        <w:tab/>
        <w:t>W 2012 roku pomocą objęto 143 rodziny zastępcze, w których przebywało 203 dzieci (z czego 8 rodzin na podstawie zawartych porozumień, w których przebywało 9 dzieci) 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2 rodziny spokrewnione, w których przebywało 131 dzie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7 rodzin niezawodowych , w których przebywało 49 dzie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 zawodowe rodziny zastępcze o charakterze pogotowia rodzinnego, w których przebywało 21 dziec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 zawodową rodzinę  specjalistyczną, w której przebywało 2 dzieci,</w:t>
      </w:r>
    </w:p>
    <w:p>
      <w:pPr>
        <w:pStyle w:val="WWTekstpodstawowywcity3"/>
        <w:spacing w:lineRule="auto" w:line="240"/>
        <w:rPr/>
      </w:pPr>
      <w:r>
        <w:rPr/>
        <w:t>Utworzono 14 nowych rodzin zastępczych, w których umieszczono 26 dzieci.</w:t>
      </w:r>
    </w:p>
    <w:p>
      <w:pPr>
        <w:pStyle w:val="WWTekstpodstawowywcity3"/>
        <w:spacing w:lineRule="auto" w:line="240"/>
        <w:rPr/>
      </w:pPr>
      <w:r>
        <w:rPr/>
        <w:t xml:space="preserve">Od grudnia 2012 roku, na podstawie zawartej umowy, w mieście zaczęło funkcjonować trzecie pogotowie rodzinne. </w:t>
      </w:r>
    </w:p>
    <w:p>
      <w:pPr>
        <w:pStyle w:val="WWTekstpodstawowywcity3"/>
        <w:spacing w:lineRule="auto" w:line="240"/>
        <w:rPr>
          <w:b/>
          <w:b/>
          <w:sz w:val="24"/>
        </w:rPr>
      </w:pPr>
      <w:r>
        <w:rPr/>
        <w:t>Priorytetem w odniesieniu do usamodzielnianych wychowanków było podejmowanie wszelkich kroków, w celu ich życiowego usamodzielnienia i integracji ze środowiskiem.</w:t>
      </w:r>
    </w:p>
    <w:p>
      <w:pPr>
        <w:pStyle w:val="WWTekstpodstawowywcity2"/>
        <w:rPr>
          <w:b/>
          <w:b/>
          <w:sz w:val="24"/>
        </w:rPr>
      </w:pPr>
      <w:r>
        <w:rPr>
          <w:b/>
          <w:sz w:val="24"/>
        </w:rPr>
        <w:t>Wychowankom, którzy opuścili rodziny zastępcze udzielono pomocy w następującej form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łku z tytułu kontynuowania nauki –  78 osobo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łku na usamodzielnienie – 9 osobo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iłku na zagospodarowanie  – 2 osobom,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wyłącznie w postaci pracy socjalnej – 12 osobom.</w:t>
      </w:r>
    </w:p>
    <w:p>
      <w:pPr>
        <w:pStyle w:val="Normal"/>
        <w:ind w:left="0" w:right="0" w:firstLine="360"/>
        <w:jc w:val="both"/>
        <w:rPr>
          <w:b/>
          <w:b/>
          <w:bCs/>
        </w:rPr>
      </w:pPr>
      <w:r>
        <w:rPr>
          <w:b/>
          <w:bCs/>
        </w:rPr>
        <w:t>Pomocy w usamodzielnieniu udzielono również wychowankom placówek opiekuńczo-wychowawczych, specjalnych ośrodków szkolno - wychowawczych, młodzieżowych ośrodków wychowawczych oraz zakładów poprawczych w postac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siłku z tytułu kontynuowania nauki – 38 osobo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siłku na usamodzielnienie – 5 osobo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siłku na zagospodarowanie  – 2 osobom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łącznie w postaci pracy socjalnej – 19 osobom.</w:t>
      </w:r>
    </w:p>
    <w:p>
      <w:pPr>
        <w:pStyle w:val="Normal"/>
        <w:ind w:left="720" w:right="0" w:hanging="0"/>
        <w:jc w:val="both"/>
        <w:rPr/>
      </w:pPr>
      <w:r>
        <w:rPr/>
        <w:t>Ponadto 35 dzieci umieszczono w placówkach opiekuńczo-wychowawczych na terenie miasta Płocka, w tym 6 dzieci w placówkach rodzinnych.</w:t>
      </w:r>
    </w:p>
    <w:p>
      <w:pPr>
        <w:pStyle w:val="TextBody"/>
        <w:ind w:left="0" w:right="0" w:firstLine="360"/>
        <w:jc w:val="both"/>
        <w:rPr/>
      </w:pPr>
      <w:r>
        <w:rPr/>
        <w:t>Potrzeby w zakresie zabezpieczenia odpowiednich warunków mieszkaniowych realizowano poprzez umożliwienie pełnoletnim wychowankom opuszczającym placówki opiekuńczo-wychowawcze i rodziny zastępcze zamieszkania w jednym z trzech funkcjonujących mieszkań chronio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18"/>
          <w:szCs w:val="18"/>
        </w:rPr>
        <w:t>Tabela 7. Liczba rodzin zastępczych oraz liczba umieszczonych w nich dzieci w 2012 roku wraz z poniesionymi wydatkami.</w:t>
      </w:r>
    </w:p>
    <w:tbl>
      <w:tblPr>
        <w:tblW w:w="92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134"/>
        <w:gridCol w:w="1134"/>
        <w:gridCol w:w="354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yp r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r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dzie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owana kwot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wynagrodzenie i świadczenia)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y zastępcze spokrewn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23.411 z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iny zastępcze nie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525.125 z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iny zastępcze 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205.093 zł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20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1.653.629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18"/>
          <w:szCs w:val="18"/>
        </w:rPr>
        <w:t>Tabela 8. Liczba usamodzielnianych wychowanków w 2012 roku wraz z poniesionymi wydatkami.</w:t>
      </w:r>
    </w:p>
    <w:tbl>
      <w:tblPr>
        <w:tblW w:w="86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134"/>
        <w:gridCol w:w="3844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samodzielniani  wychowank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owana kwot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pomoc z tytułu kontynuowania nauki, pomoc na zagospodarowanie, pomoc na usamodzielnienie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kowie opuszczający rodziny zastęp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8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421.304 zł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howankowie opuszczający placówki opiekuńczo-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176.450 zł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119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597.754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   Zespoły  Pracy Socj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 xml:space="preserve"> </w:t>
      </w:r>
      <w:r>
        <w:rPr/>
        <w:t>Podobnie jak w latach ubiegłych, najczęstszymi przyczynami korzystania z pomocy społecznej były: bezrobocie, ubóstwo, niepełnosprawność, długotrwała choroba, bezradność w sprawach opiekuńczo-wychowawczych i prowadzeniu gospodarstwa domowego.</w:t>
      </w:r>
    </w:p>
    <w:p>
      <w:pPr>
        <w:pStyle w:val="Normal"/>
        <w:jc w:val="both"/>
        <w:rPr/>
      </w:pPr>
      <w:r>
        <w:rPr/>
        <w:t>Pracownicy socjalni poszczególnych Zespołów Pracy Socjalnej prowadzą pracę w oparciu o kontrakt socjalny, zgodnie z przepisami zawartymi w rozporządzeniu Ministra Polityki Społecznej z 8 listopada 2010r</w:t>
      </w:r>
      <w:r>
        <w:rPr>
          <w:b/>
        </w:rPr>
        <w:t xml:space="preserve">. </w:t>
      </w:r>
      <w:r>
        <w:rPr>
          <w:rStyle w:val="StrongEmphasis"/>
          <w:b w:val="false"/>
        </w:rPr>
        <w:t>w sprawie wzoru kontraktu socjalnego</w:t>
      </w:r>
      <w:r>
        <w:rPr/>
        <w:t xml:space="preserve"> (Dz. U. z 2010r., Nr 218, poz. 1439) – </w:t>
      </w:r>
      <w:r>
        <w:rPr>
          <w:bCs/>
        </w:rPr>
        <w:t>w omawianym okresie zawarto 37 kontraktów.</w:t>
      </w:r>
    </w:p>
    <w:p>
      <w:pPr>
        <w:pStyle w:val="Normal"/>
        <w:ind w:left="0" w:right="0" w:firstLine="360"/>
        <w:jc w:val="both"/>
        <w:rPr/>
      </w:pPr>
      <w:r>
        <w:rPr/>
        <w:t>W ramach realizowanego przez MOPS projektu EFS „Droga do aktywności”, Zespoły Pracy Socjalnej dokonały naboru 160 osób pozostających bez zatrudnienia, korzystających z pomocy,(w tym 47 osób niepełnosprawnych i 20 rodzin z dziećmi do pracy z asystentem rodziny) oraz naboru 100 osób zagrożonych wykluczeniem społecznym do projektu „Razem dla Rewitalizacji” adresowanego do mieszkańców Starego Miasta objętego rewitalizacją.</w:t>
      </w:r>
    </w:p>
    <w:p>
      <w:pPr>
        <w:pStyle w:val="Normal"/>
        <w:ind w:left="0" w:right="0" w:firstLine="360"/>
        <w:jc w:val="both"/>
        <w:rPr/>
      </w:pPr>
      <w:r>
        <w:rPr/>
        <w:t>W ramach współpracy z Urzędem Miasta  Płocka oraz organizacjami i instytucjami realizowano następujące programy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 podstawie Uchwały Rady Miasta Płocka nr 194/XIII/2007r. z dnia 25 września 2007r. w sprawie ustalenia uprawnionych do korzystania z bezpłatnych przejazdów środkami komunikacji miejskiej w Płocku wydano </w:t>
      </w:r>
      <w:r>
        <w:rPr>
          <w:b/>
        </w:rPr>
        <w:t>119 kart aktywnego poszukiwania pracy osobom uprawnionym</w:t>
      </w:r>
      <w:r>
        <w:rPr/>
        <w:t>. Działania podejmowane były we współpracy z Miejskim Urzędem Pracy oraz Urzędem Miasta Płocka 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„</w:t>
      </w:r>
      <w:r>
        <w:rPr/>
        <w:t xml:space="preserve">Pogodne Lato” - program profilaktyczno- terapeutyczny dla dzieci i młodzieży z rodzin niewydolnych wychowawczo, dotkniętych skutkami alkoholizmu – realizowany przez Związek Harcerstwa Polskiego – w ramach programu zakwalifikowano </w:t>
      </w:r>
      <w:r>
        <w:rPr>
          <w:b/>
        </w:rPr>
        <w:t>43 dzieci i młodzieży</w:t>
      </w:r>
      <w:r>
        <w:rPr/>
        <w:t xml:space="preserve"> z rodzin korzystających z pomocy tutejszego Ośrodka na wypoczynek letn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amach współpracy z Urzędem Miasta Płocka Wydziałem Zdrowia i Spraw Społecznych wytypowano 73 dzieci z rodzin dotkniętych alkoholizmem, przemocą, narkomanią oraz trudną sytuacją dochodową, które wyjechały na wypoczynek letn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godnie z Rozporządzeniem Rady Ministrów z dnia 07 lutego 2006r. (Dz.U. nr 267 poz. 2259) w sprawie realizacji programu wieloletniego „Pomoc państwa w zakresie dożywiania” objęto </w:t>
      </w:r>
      <w:r>
        <w:rPr>
          <w:b/>
        </w:rPr>
        <w:t>2.221 osób</w:t>
      </w:r>
      <w:r>
        <w:rPr/>
        <w:t xml:space="preserve"> zasiłkami celowymi na zakup żywności;   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godnie z Rozporządzeniem Ministra Pracy i Polityki Społecznej z dnia </w:t>
        <w:br/>
        <w:t>22 lipca 2011r. w sprawie organizowania prac społecznie użytecznych (Dz.U. nr 155, poz. 921) Zespoły Pracy Socjalnej wytypowały  493 osoby do prac społecznie użytecznych.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amach współpracy z pracownikami wolontariatu PKN Orlen w sierpniu 2012r. odbyła się IV edycja projektu „Zaczarowany tornister”. Wsparciem zostało objętych 98 dzieci  w wieku 6 lat z rodzin korzystających z pomocy Ośrodka. Dzieci otrzymały plecaki wyposażone w artykuły szkolne. Spotkanie odbyło się w kinie Nowe Przedwiośnie i było połączone z seansem filmowym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ramach projektu „Radosne Święta” – 36 dzieci z 15 rodzin otrzymało paczki świątecz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Ośrodek Interwencji Kryzy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54"/>
        <w:jc w:val="both"/>
        <w:rPr/>
      </w:pPr>
      <w:r>
        <w:rPr/>
        <w:t xml:space="preserve">W okresie sprawozdawczym z pomocy Ośrodka Interwencji Kryzysowej skorzystało </w:t>
      </w:r>
      <w:r>
        <w:rPr>
          <w:b/>
          <w:bCs/>
        </w:rPr>
        <w:t xml:space="preserve">518 </w:t>
      </w:r>
      <w:r>
        <w:rPr/>
        <w:t xml:space="preserve">osób. Ogółem liczba rodzin, którym udzielono pomocy to </w:t>
      </w:r>
      <w:r>
        <w:rPr>
          <w:b/>
          <w:bCs/>
        </w:rPr>
        <w:t>449</w:t>
      </w:r>
      <w:r>
        <w:rPr/>
        <w:t xml:space="preserve">.  </w:t>
      </w:r>
    </w:p>
    <w:p>
      <w:pPr>
        <w:pStyle w:val="Normal"/>
        <w:ind w:left="0" w:right="0" w:firstLine="354"/>
        <w:jc w:val="both"/>
        <w:rPr/>
      </w:pPr>
      <w:r>
        <w:rPr/>
        <w:t xml:space="preserve">W ramach </w:t>
      </w:r>
      <w:r>
        <w:rPr>
          <w:b/>
          <w:bCs/>
        </w:rPr>
        <w:t>OIK funkcjonuje, „Pokój Przyjaznych Przesłuchań</w:t>
      </w:r>
      <w:r>
        <w:rPr/>
        <w:t xml:space="preserve">” do przesłuchiwania przez Sąd i Prokuraturę osób niepełnoletnich, osób dorosłych, ofiar lub świadków przestępstw, </w:t>
      </w:r>
      <w:r>
        <w:rPr>
          <w:b/>
          <w:bCs/>
        </w:rPr>
        <w:t>„Dom dla osób doznających przemocy w rodzinie” oraz Mieszkanie Chronione.</w:t>
      </w:r>
    </w:p>
    <w:p>
      <w:pPr>
        <w:pStyle w:val="Normal"/>
        <w:jc w:val="both"/>
        <w:rPr/>
      </w:pPr>
      <w:r>
        <w:rPr/>
        <w:t xml:space="preserve">W okresie sprawozdawczym do Ośrodka zgłaszały się rodziny znajdujące się w </w:t>
      </w:r>
      <w:r>
        <w:rPr>
          <w:b/>
          <w:bCs/>
        </w:rPr>
        <w:t>trudnej</w:t>
      </w:r>
      <w:r>
        <w:rPr/>
        <w:t xml:space="preserve"> </w:t>
      </w:r>
      <w:r>
        <w:rPr>
          <w:b/>
          <w:bCs/>
        </w:rPr>
        <w:t>sytuacji życiowej z powodu, między innymi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mocy domowej </w:t>
        <w:tab/>
        <w:tab/>
        <w:tab/>
        <w:tab/>
        <w:tab/>
        <w:t xml:space="preserve">- </w:t>
        <w:tab/>
      </w:r>
      <w:r>
        <w:rPr>
          <w:b/>
          <w:bCs/>
        </w:rPr>
        <w:t>165</w:t>
      </w:r>
      <w:r>
        <w:rPr/>
        <w:t xml:space="preserve"> (ilość rodzin)</w:t>
      </w:r>
    </w:p>
    <w:p>
      <w:pPr>
        <w:pStyle w:val="Normal"/>
        <w:ind w:left="1080" w:right="0" w:hanging="0"/>
        <w:rPr/>
      </w:pPr>
      <w:r>
        <w:rPr/>
        <w:t xml:space="preserve">- w tym dzieci: </w:t>
        <w:tab/>
        <w:tab/>
        <w:tab/>
        <w:tab/>
        <w:tab/>
        <w:t>-</w:t>
        <w:tab/>
      </w:r>
      <w:r>
        <w:rPr>
          <w:b/>
          <w:bCs/>
        </w:rPr>
        <w:t>15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koholizmu </w:t>
        <w:tab/>
        <w:tab/>
        <w:tab/>
        <w:tab/>
        <w:tab/>
        <w:tab/>
        <w:t>-</w:t>
        <w:tab/>
      </w:r>
      <w:r>
        <w:rPr>
          <w:b/>
          <w:bCs/>
        </w:rPr>
        <w:t>3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spółuzależnienia </w:t>
        <w:tab/>
        <w:tab/>
        <w:tab/>
        <w:tab/>
        <w:tab/>
        <w:t>-</w:t>
        <w:tab/>
      </w:r>
      <w:r>
        <w:rPr>
          <w:b/>
          <w:bCs/>
        </w:rPr>
        <w:t>1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fliktu rodzinnego  </w:t>
        <w:tab/>
        <w:tab/>
        <w:tab/>
        <w:tab/>
        <w:t>-</w:t>
        <w:tab/>
      </w:r>
      <w:r>
        <w:rPr>
          <w:b/>
          <w:bCs/>
        </w:rPr>
        <w:t>37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udności wychowawczych </w:t>
        <w:tab/>
        <w:tab/>
        <w:tab/>
        <w:tab/>
        <w:t>-</w:t>
        <w:tab/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blemów małżeńskich  </w:t>
        <w:tab/>
        <w:tab/>
        <w:tab/>
        <w:tab/>
        <w:t>-</w:t>
        <w:tab/>
      </w:r>
      <w:r>
        <w:rPr>
          <w:b/>
          <w:bCs/>
        </w:rPr>
        <w:t>19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roblemów emocjonalnych</w:t>
        <w:tab/>
        <w:tab/>
        <w:t xml:space="preserve">                       -</w:t>
        <w:tab/>
      </w:r>
      <w:r>
        <w:rPr>
          <w:b/>
          <w:bCs/>
        </w:rPr>
        <w:t>40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kryzysu utraty i żałoby</w:t>
        <w:tab/>
        <w:tab/>
        <w:tab/>
        <w:tab/>
        <w:t>-</w:t>
        <w:tab/>
      </w:r>
      <w:r>
        <w:rPr>
          <w:b/>
          <w:bCs/>
        </w:rPr>
        <w:t>10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blemów emocjonalnych dzieci     </w:t>
        <w:tab/>
        <w:tab/>
        <w:t>-</w:t>
        <w:tab/>
      </w:r>
      <w:r>
        <w:rPr>
          <w:b/>
          <w:bCs/>
        </w:rPr>
        <w:t>17</w:t>
      </w:r>
      <w:r>
        <w:rPr/>
        <w:tab/>
        <w:tab/>
        <w:tab/>
      </w:r>
    </w:p>
    <w:p>
      <w:pPr>
        <w:pStyle w:val="Normal"/>
        <w:ind w:left="360" w:right="0" w:hanging="0"/>
        <w:rPr>
          <w:sz w:val="18"/>
          <w:szCs w:val="18"/>
        </w:rPr>
      </w:pPr>
      <w:r>
        <w:rPr/>
        <w:tab/>
        <w:tab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Tabela 8. Formy pomocy stosowane przez Ośrodek Interwencji Kryzysowej 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8"/>
        <w:gridCol w:w="1365"/>
        <w:gridCol w:w="1445"/>
      </w:tblGrid>
      <w:tr>
        <w:trPr/>
        <w:tc>
          <w:tcPr>
            <w:tcW w:w="6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Formy pomocy realizowane przez OIK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Ilość podjętych działań</w:t>
            </w:r>
          </w:p>
        </w:tc>
      </w:tr>
      <w:tr>
        <w:trPr/>
        <w:tc>
          <w:tcPr>
            <w:tcW w:w="6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11r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12r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orada prawna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963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4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ada psycholog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7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Terapia psycholog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2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orada pedagogiczn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2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Wsparcie emocjonaln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4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terwencja w środowisk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5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rupa wsparc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(spotkań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 (spotkań)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ewnienie schronienia w Noclegowni dla Kobie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pewnienie schronienia w Domu dla osób doznających przemocy w rodzini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29</w:t>
            </w:r>
          </w:p>
        </w:tc>
      </w:tr>
      <w:tr>
        <w:trPr/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9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/>
              </w:rPr>
              <w:t>1842</w:t>
            </w:r>
          </w:p>
        </w:tc>
      </w:tr>
    </w:tbl>
    <w:p>
      <w:pPr>
        <w:pStyle w:val="Normal"/>
        <w:ind w:left="0" w:right="0" w:firstLine="343"/>
        <w:jc w:val="both"/>
        <w:rPr>
          <w:bCs/>
        </w:rPr>
      </w:pPr>
      <w:r>
        <w:rPr>
          <w:bCs/>
        </w:rPr>
        <w:t>W okresie sprawozdawczym w ramach Ośrodka Interwencji Kryzysowej funkcjonował Punkt Konsultacyjny, dostępny dla mieszkańców Płocka w godzinach popołudniowych w ramach którego dyżur pełniło 6 specjalistów (2 psychologów, prawnik, terapeuta uzależnień, mediator rodzinny, osoba prowadząca grupę wsparcia dla kobiet).</w:t>
      </w:r>
    </w:p>
    <w:p>
      <w:pPr>
        <w:pStyle w:val="Normal"/>
        <w:ind w:left="0" w:right="0" w:firstLine="343"/>
        <w:jc w:val="both"/>
        <w:rPr>
          <w:bCs/>
        </w:rPr>
      </w:pPr>
      <w:r>
        <w:rPr>
          <w:bCs/>
        </w:rPr>
        <w:t>Z konsultacji w Punkcie skorzystało 219 osób, którym udzielono łącznie 351 porad i konsultacji. Ponadto kontynuowana była realizacja programu Edukacyjno-Korekcyjnego dla Sprawców Przemocy w dwóch cyklach po 10 spotkań w każdym. Łącznie w Programie wzięło udział 13 uczestników.</w:t>
      </w:r>
    </w:p>
    <w:p>
      <w:pPr>
        <w:pStyle w:val="Normal"/>
        <w:ind w:left="0" w:right="0" w:firstLine="418"/>
        <w:jc w:val="both"/>
        <w:rPr>
          <w:bCs/>
        </w:rPr>
      </w:pPr>
      <w:r>
        <w:rPr>
          <w:bCs/>
        </w:rPr>
        <w:t>W mieszkaniu chronionym do grudnia 2012 r. przebywa 3-osobowa rodzina, wychodząca z problemu przemocy domowej.</w:t>
      </w:r>
    </w:p>
    <w:p>
      <w:pPr>
        <w:pStyle w:val="Normal"/>
        <w:ind w:left="0" w:right="0" w:firstLine="418"/>
        <w:jc w:val="both"/>
        <w:rPr>
          <w:bCs/>
        </w:rPr>
      </w:pPr>
      <w:r>
        <w:rPr>
          <w:bCs/>
        </w:rPr>
        <w:t>Ośrodek Interwencji Kryzysowej wspólnie z Urzędem Miasta Płocka, Federacją na Rzecz Reintegracji Społecznej w Warszawie, Towarzystwem Psychoprofilaktycznym – Oddział w Warszawie oraz Stowarzyszeniem Pomocy Dzieciom „Tygiel” zorganizował w listopadzie 2012 r. konferencję „Przemoc wobec dzieci” z cyklu „Jak pomagać nie upokarzając”. Konferencja odbyła się pod honorowym patronatem Prezydenta Miasta Płocka.</w:t>
      </w:r>
    </w:p>
    <w:p>
      <w:pPr>
        <w:pStyle w:val="Normal"/>
        <w:ind w:left="0" w:right="0" w:firstLine="396"/>
        <w:jc w:val="both"/>
        <w:rPr/>
      </w:pPr>
      <w:r>
        <w:rPr>
          <w:bCs/>
        </w:rPr>
        <w:t>„</w:t>
      </w:r>
      <w:r>
        <w:rPr>
          <w:bCs/>
        </w:rPr>
        <w:t>Pokój Przyjaznych Przesłuchań” udostępniono sądom i prokuraturze – w 2012 roku odbyły się 23 przesłuchania z udziałem 26 dzieci.</w:t>
      </w:r>
    </w:p>
    <w:p>
      <w:pPr>
        <w:pStyle w:val="Normal"/>
        <w:jc w:val="both"/>
        <w:rPr/>
      </w:pPr>
      <w:r>
        <w:rPr/>
        <w:t>W maju 2012 roku Prezydent Miasta Płocka powołał Miejski Zespół Interdyscyplinarny ds. Przeciwdziałania Przemocy w Rodzinie, w skład którego weszli przedstawiciele służb, instytucji i organizacji pozarządowych. Przewodniczącą Zespołu została  kierownik Ośrodka Interwencji Kryzysowej. Głównym zadaniem Zespołu jest koordynowanie działań związanych z przeciwdziałaniem przemocy w rodzinie poprzez realizację procedury Niebieskiej Karty.(procedurą objęto 332 rodziny, 578 osób w tym 112 dzieci).W ramach Zespołu powołano grupy robocze, pracujące bezpośrednio z rodzinami. Koordynatorami grup są konsultanci Ośrodka Interwencji Kryzysowej. W roku sprawozdawczym odbyło się 6 spotkań. Miejski Ośrodek Pomocy Społecznej w Płocku zapewnia obsługę organizacyjną Zespoł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 Pomoc na rzecz osób niepełnosprawny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Środowiskowy Dom Samopomocy Nr 1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-1" w:firstLine="360"/>
        <w:jc w:val="both"/>
        <w:rPr/>
      </w:pPr>
      <w:r>
        <w:rPr/>
        <w:t>Środowiskowy Dom Samopomocy Nr 1 w Płocku swoją działalność ukierunkowuje na realizację zadań skierowanych do osób z zaburzeniami psychicznymi, mającymi trudności z kształtowaniem swoich stosunków z otoczeniem poprzez codzienne aktywizowanie, usamodzielnianie i integrację społeczną. Działania  te zapewniają wsparcie społeczne, pomoc w przezwyciężaniu trudnych sytuacji życiowych i rozwiązywaniu problemów poprzez wszechstronne działania wspierająco – aktywizacyjne.</w:t>
      </w:r>
    </w:p>
    <w:p>
      <w:pPr>
        <w:pStyle w:val="TextBody"/>
        <w:ind w:left="0" w:right="-1" w:firstLine="360"/>
        <w:jc w:val="both"/>
        <w:rPr/>
      </w:pPr>
      <w:r>
        <w:rPr/>
        <w:t xml:space="preserve">W 2012 r. z pobytu w Środowiskowym Domu Samopomocy Nr 1 skorzystały </w:t>
      </w:r>
      <w:r>
        <w:rPr>
          <w:b/>
        </w:rPr>
        <w:t>42 osoby</w:t>
      </w:r>
      <w:r>
        <w:rPr/>
        <w:t>, z tego 5 osób się usamodzielniło  w tym 3 podjęły pracę.</w:t>
      </w:r>
    </w:p>
    <w:p>
      <w:pPr>
        <w:pStyle w:val="TextBody"/>
        <w:ind w:left="0" w:right="-1" w:firstLine="360"/>
        <w:jc w:val="both"/>
        <w:rPr/>
      </w:pPr>
      <w:r>
        <w:rPr/>
        <w:t>Działalność Domu finansowana jest jako zadanie zlecone z zakresu administracji rządowej w ramach dotacji celowych z budżetu Wojewody Mazowieckiego. W 2012 r. Dom dofinansowywany był ze środków własnych gminy.</w:t>
      </w:r>
    </w:p>
    <w:p>
      <w:pPr>
        <w:pStyle w:val="Normal"/>
        <w:ind w:left="0" w:right="0" w:firstLine="360"/>
        <w:jc w:val="both"/>
        <w:rPr/>
      </w:pPr>
      <w:r>
        <w:rPr/>
        <w:t>W ŚDS prowadzone są zajęcia wspierająco – aktywizacyjne w pracown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linar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astyczno – krawiecki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imnastyczno – rekreacyjnej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kacko – koronczarskiej.</w:t>
      </w:r>
    </w:p>
    <w:p>
      <w:pPr>
        <w:pStyle w:val="TextBody"/>
        <w:ind w:left="0" w:right="-1" w:firstLine="360"/>
        <w:jc w:val="both"/>
        <w:rPr/>
      </w:pPr>
      <w:r>
        <w:rPr/>
        <w:t xml:space="preserve">Poprzez realizację w/w zajęć osoby chore psychicznie uczą się poprawnego funkcjonowania w środowisku rodzinnym i społecznym, nabywają umiejętności życia dnia codziennego i realizacji zadań życi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Środowiskowy Dom Samopomocy Nr 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Środowiskowy Dom Samopomocy Nr 2 jest placówką pobytu dziennego dla 15 osób niepełnosprawnych intelektualnie. Celem Domu jest kompensowanie skutków niepełnosprawności poprzez: prowadzenie działań wspierająco-aktywizujących zmierzających do osiągania przez osoby niepełnosprawne intelektualnie jak największej samodzielności i zaradności życiowej, stwarzanie warunków do aktywnego funkcjonowania, samorealizacji, rozwijania zainteresowań, uczenie poprawnego funkcjonowania w środowisku rodzinnym i społecznym, wspieranie uczestników i ich rodzin w sytuacjach trudnych i kryzysowych, integrację osób niepełnosprawnych z osobami sprawnymi.</w:t>
      </w:r>
    </w:p>
    <w:p>
      <w:pPr>
        <w:pStyle w:val="Normal"/>
        <w:ind w:left="0" w:right="0" w:firstLine="360"/>
        <w:jc w:val="both"/>
        <w:rPr/>
      </w:pPr>
      <w:r>
        <w:rPr/>
        <w:t xml:space="preserve">W okresie sprawozdawczym z pobytu w ŚDS Nr 2 </w:t>
      </w:r>
      <w:r>
        <w:rPr>
          <w:b/>
        </w:rPr>
        <w:t>korzystało 18 osób</w:t>
      </w:r>
      <w:r>
        <w:rPr/>
        <w:t xml:space="preserve"> niepełnosprawnych intelektualnie. </w:t>
      </w:r>
    </w:p>
    <w:p>
      <w:pPr>
        <w:pStyle w:val="Normal"/>
        <w:jc w:val="both"/>
        <w:rPr/>
      </w:pPr>
      <w:r>
        <w:rPr/>
        <w:t>Uczestnicy Domu podzieleni są na trzy grupy wspierająco-aktywizacyjne:</w:t>
      </w:r>
    </w:p>
    <w:p>
      <w:pPr>
        <w:pStyle w:val="Normal"/>
        <w:ind w:left="0" w:right="0" w:firstLine="360"/>
        <w:jc w:val="both"/>
        <w:rPr/>
      </w:pPr>
      <w:r>
        <w:rPr/>
        <w:t>Na terenie ŚDS Nr 2 działały 3 pracownie terapeutyczne, a zatrudnieni w nich instruktorzy terapii zajęciowej prowadzili zajęcia wg opracowanych miesięcznych harmonogramów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gospodarstwa dom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ruchowo-gimnastyczn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acownia wspomagania rozwoju (rehabilitowane są w niej osoby z głębokim upośledzeniem).</w:t>
      </w:r>
    </w:p>
    <w:p>
      <w:pPr>
        <w:pStyle w:val="Normal"/>
        <w:ind w:left="0" w:right="0" w:firstLine="360"/>
        <w:jc w:val="both"/>
        <w:rPr/>
      </w:pPr>
      <w:r>
        <w:rPr/>
        <w:t>Uczestnicy mieli zagwarantowaną możliwość uczestniczenia w imprezach, spotkaniach kulturalno-oświatowych organizowanych na terenie Domu, a także poza nim. Dom umożliwiał realizację potrzeb kulturalnych, turystycznych i rekreacyjnych swoich uczest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Wsparcie i Rehabilitacja Społeczna.</w:t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>
          <w:b/>
          <w:b/>
          <w:bCs/>
          <w:i/>
          <w:i/>
          <w:iCs/>
        </w:rPr>
      </w:pPr>
      <w:r>
        <w:rPr/>
        <w:t xml:space="preserve">W ramach Działu Wsparcia i Rehabilitacji Społecznej organizowano następujące formy pomocy: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dzielanie pomocy instytucjonalno-opiekuńczej osobom i rodzinom - </w:t>
      </w:r>
      <w:r>
        <w:rPr/>
        <w:t>łącznie przygotowano 369 projektów decyzji w sprawach domu pomocy społecznej. Zawarto 21 umów z członkami rodzin o ponoszenie opłaty za umieszczenie w DPS-ach. W okresie sprawozdawczym – 120 mieszkańców miasta Płocka przebywało w 20 domach pomocy społecznej tj.: w 19 domach pomocy społecznej na terenie innych powiatów przebywało 99 osób i 21 osób w DPS „Przyjaznych Serc” w Płocku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dzielanie pomocy osobom i rodzinom bezdomnym</w:t>
      </w:r>
      <w:r>
        <w:rPr/>
        <w:t xml:space="preserve"> - w okresie sprawozdawczym udzielono pomocy 169 osobom bezdomnym (w tym 48 kobietom z dziećmi oraz 118 mężczyznom) w formie schronienia w Noclegowni dla Kobiet, Domu dla Bezdomnych Mężczyzn i Hostelu (3 osoby). Pracownicy Działu prowadzili nadzór  nad mieszkaniem chronionym dla osób bezdomnych, w którym zamieszkiwało 5 bezdomnych kobiet (w tym 2 kobiety z dziećmi) objęte indywidualnym programem wychodzenia z bezdomności. W wyniku pracy socjalnej 3 kobiety usamodzielniły się i otrzymały mieszkania kwaterunkowe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poprawa funkcjonowania i usamodzielnienie osób z zaburzeniami psychicznymi - </w:t>
      </w:r>
      <w:r>
        <w:rPr/>
        <w:t>w ramach specjalistycznych usług  wśród podopiecznych kształtowano umiejętności zaspokajania podstawowych potrzeb życiowych i umiejętności społecznego funkcjonowania, motywowano do aktywności, leczenia i rehabilitacji. W roku 2012  – 40 osobom przyznano decyzją administracyjną 10.629 godzin specjalistycznych usług opiekuńczych, z czego faktycznie wypracowano 10.510 godzin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Mieszkania chronione terapeutyczne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>Na terenie miasta Płocka funkcjonują dwa mieszkania chronione terapeutyczne, prowadzone i całkowicie finansowane przez Miejski Ośrodek Pomocy Społecznej w Płocku. Pierwsze znajduje się na ul. Norwida i funkcjonuje nieprzerwanie od 2004r., kolejne mieści się przy            ul. Na Skarpie, zostało uruchomione w lutym 2007r.</w:t>
      </w:r>
    </w:p>
    <w:p>
      <w:pPr>
        <w:pStyle w:val="Normal"/>
        <w:jc w:val="both"/>
        <w:rPr/>
      </w:pPr>
      <w:r>
        <w:rPr/>
        <w:t xml:space="preserve">W  okresie sprawozdawczym w mieszkaniach chronionych – terapeutycznych zamieszkiwało łącznie </w:t>
      </w:r>
      <w:r>
        <w:rPr>
          <w:b/>
        </w:rPr>
        <w:t>9 osób</w:t>
      </w:r>
      <w:r>
        <w:rPr/>
        <w:t>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8 z umiarkowanym stopniem niepełnosprawności,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i/>
          <w:i/>
        </w:rPr>
      </w:pPr>
      <w:r>
        <w:rPr/>
        <w:t>1 ze znacznym stopniem niepełnosprawnośc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Mieszkanie chronione terapeutyczne - ul. Norwida </w:t>
      </w:r>
    </w:p>
    <w:p>
      <w:pPr>
        <w:pStyle w:val="Normal"/>
        <w:ind w:left="0" w:right="0" w:firstLine="360"/>
        <w:jc w:val="both"/>
        <w:rPr/>
      </w:pPr>
      <w:r>
        <w:rPr/>
        <w:t>Przy wspieraniu osób niepełnosprawnych w funkcjonowaniu w codziennym życiu i przygotowaniu do prowadzenia samodzielnego życia wykonano następujące zadania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 xml:space="preserve">- </w:t>
        <w:tab/>
        <w:t>kwalifikacja osób do mieszkań chronionych w oparciu o dostarczoną dokumentację,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>-</w:t>
        <w:tab/>
        <w:t>tworzenie i realizacja Indywidualnych Programów Terapii Usamodzielniającej,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  <w:i/>
          <w:i/>
        </w:rPr>
      </w:pPr>
      <w:r>
        <w:rPr/>
        <w:t xml:space="preserve">- </w:t>
        <w:tab/>
        <w:t>kształtowanie umiejętności społecznego funkcjonowania i samodzielnego zaspokajania potrzeb życiowych. W 2012 roku w mieszkaniu przebywało łącznie 6 osób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Mieszkanie chronione terapeutyczne ul. Na Skarpie </w:t>
      </w:r>
    </w:p>
    <w:p>
      <w:pPr>
        <w:pStyle w:val="Normal"/>
        <w:ind w:left="0" w:right="0" w:firstLine="360"/>
        <w:jc w:val="both"/>
        <w:rPr/>
      </w:pPr>
      <w:r>
        <w:rPr/>
        <w:t>W mieszkaniu przebywały łącznie 3 osoby. Pracownicy na bieżąco utrzymywali kontakt z mieszkańcami, realizacja procesu terapeutycznego odbywała się poprzez tworzenie Indywidualnych Programów Usamodzielniania Życiowego, mieszkańcom w razie potrzeby udzielana była pomoc psychologiczna i socjalna.</w:t>
      </w:r>
    </w:p>
    <w:p>
      <w:pPr>
        <w:pStyle w:val="Heading4"/>
        <w:rPr/>
      </w:pPr>
      <w:r>
        <w:rPr/>
        <w:t>Program „Wyrównywanie różnicy między regionami II”</w:t>
      </w:r>
    </w:p>
    <w:p>
      <w:pPr>
        <w:pStyle w:val="WWTekstpodstawowywcity3"/>
        <w:spacing w:lineRule="auto" w:line="240"/>
        <w:rPr/>
      </w:pPr>
      <w:r>
        <w:rPr/>
        <w:t>W ramach Programu Państwowego Funduszu Rehabilitacji Osób Niepełnosprawnych Gmina Miasto Płock pozyskała środki finansowe w kwocie 373.389,00 zł na likwidację barier architektonicznych w Wojewódzkim Szpitalu Zespolonym oraz Płockim Zakładzie Opieki Zdrowotnej Sp.z o.o.</w:t>
      </w:r>
    </w:p>
    <w:p>
      <w:pPr>
        <w:pStyle w:val="Heading4"/>
        <w:rPr/>
      </w:pPr>
      <w:r>
        <w:rPr/>
        <w:t>Program „Aktywny Samorząd”</w:t>
      </w:r>
    </w:p>
    <w:p>
      <w:pPr>
        <w:pStyle w:val="Normal"/>
        <w:rPr/>
      </w:pPr>
      <w:r>
        <w:rPr/>
        <w:t>W ramach Programu Gmina Miasto Płock otrzymała środki  z Państwowego Funduszu Osób Niepełnosprawnych na realizację zadania w kwocie 210.112,00 zł z tego łącznie na dofinansowanie w ramach siedmiu obszarów skierowano kwotę 143.302,60 zł, co stanowi 68,2% środków PFRON przeznaczonych na realizację programu. Z dofinansowania skorzystało 31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alizacja zadań z zakresu rehabilitacji społecznej</w:t>
      </w:r>
    </w:p>
    <w:p>
      <w:pPr>
        <w:pStyle w:val="Normal"/>
        <w:ind w:left="0" w:right="0" w:firstLine="576"/>
        <w:jc w:val="both"/>
        <w:rPr>
          <w:sz w:val="18"/>
          <w:szCs w:val="18"/>
        </w:rPr>
      </w:pPr>
      <w:r>
        <w:rPr/>
        <w:t>Dział Wsparcia i Rehabilitacji Społecznej zajmuje się realizacją zadań z zakresu rehabilitacji społecznej, określonych ustawą z dnia 27 sierpnia 1997r. o rehabilitacji zawodowej i społecznej oraz zatrudnianiu osób niepełnosprawnych (tekst jednolity z 2011r. Dz. U. Nr 127, poz.721 z późn.zm.)</w:t>
      </w:r>
    </w:p>
    <w:p>
      <w:pPr>
        <w:pStyle w:val="NormalnyWeb"/>
        <w:spacing w:before="280" w:after="0"/>
        <w:rPr>
          <w:b/>
          <w:b/>
          <w:sz w:val="22"/>
          <w:szCs w:val="22"/>
        </w:rPr>
      </w:pPr>
      <w:r>
        <w:rPr>
          <w:sz w:val="18"/>
          <w:szCs w:val="18"/>
        </w:rPr>
        <w:t>Tabela 9. Realizacja zadań wynikających z w/w ustawy zostaje przedstawiona w układzie finansowym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557"/>
        <w:gridCol w:w="1549"/>
        <w:gridCol w:w="17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dani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na 2012r (w z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za IV kwartały  2012r (w zł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wrot wydatków na instrumenty i usługi rynku pracy na rzecz osób niepełnosprawnych poszukujących pracy i nie pozostających w zatrudnieniu (art. 35a ust.1 pkt 6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467,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467,55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yznawanie osobom niepełnosprawnym środków na rozpoczęcie działalności gospodarczej, rolniczej albo na wniesienie wkładu do spółdzielni socjalnej (art.12a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76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76,6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dzielanie dofinansowania do wysokości 50% oprocentowania kredytów bankowych, zaciągniętych przez osoby niepełnosprawne na kontynuowanie działalności gospodarczej lub prowadzenie własnego lub dzierżawionego gospodarstwa rolnego (art.13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ywanie zwrotu kosztów poniesionych przez pracodawcę na adaptację pomieszczeń zakładu pracy do potrzeb osób niepełnosprawnych w szczególności poniesionych w związku  z przystosowaniem tworzonych lub istniejących  stanowisk pracy dla tych osób, stosownie do potrzeb wynikających  z ich niepełnosprawności ,adaptacje lub nabycie urządzeń ułatwiających osobie niepełnosprawnej wykonywanie pracy lub funkcjonowanie w zakładzie pracy, zakup i autoryzacje oprogramowania na użytek pracowników niepełnosprawnych oraz urządzeń technologii wspomagających lub przystosowanych do potrzeb wynikających z ich niepełnosprawności, rozpoznanie przez służby medycyny pracy w/w potrzeb (art.2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konywanie zwrotu kosztów zatrudnienia pracowników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agających pracownikowi niepełnosprawnemu w pracy (art.26d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konywanie zwrotu kosztów wyposażenia stanowiska pracy  osoby niepełnosprawnej (art.26e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340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340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inansowanie szkolenia i przekwalifikowania zawodowego osób niepełnosprawnych (art. 38,40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konywanie zwrotu kosztów poniesionych przez pracodawcę na szkolenia zatrudnionych osób niepełnosprawnych (art.41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kosztów funkcjonowania warsztatów terapii zajęciowej (art. 10a, 10b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9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9.5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uczestnictwa osób niepełnosprawnych i ich opiekunów w turnusach rehabilitacyjnych (art. 10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osoby doros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821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.821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08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30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sportu, kultury, rekreacji i turystyki osób niepełnosprawnych (art.35a ust.1 pkt 7 lit.b), w tym 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6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zaopatrzenia w sprzęt rehabilitacyjny, przedmioty ortopedyczne i środki pomocnicze (art.35a ust.1 pkt7 lit.c)-osoby doros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55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551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818,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818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finansowanie likwidacji barier architektonicznych, w komunikowaniu się i technicznych, w związku z indywidualnymi potrzebami osób niepełnosprawnych (art.35a ust.1 pkt 7 lit.d)-osoby dorosł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630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.630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dzieci i młodzie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93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93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1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bCs/>
              </w:rPr>
            </w:pPr>
            <w:r>
              <w:rPr>
                <w:bCs/>
              </w:rPr>
              <w:t>Zadania z zakresu rehabilitacji zawodowej i społecznej osób niepełnosprawnych zleconych fundacjom oraz organizacjom pozarządowym (art.36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right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>3.712.494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</w:rPr>
            </w:pPr>
            <w:r>
              <w:rPr>
                <w:b/>
              </w:rPr>
              <w:t>3.712.49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64"/>
        <w:jc w:val="both"/>
        <w:rPr>
          <w:b/>
          <w:b/>
          <w:bCs/>
        </w:rPr>
      </w:pPr>
      <w:r>
        <w:rPr/>
        <w:t>Zadania umieszczone w punktach od 1 do 8 tabeli 9 należą do zadań z zakresu rehabilitacji zawodowej i realizowane są przez Miejski Urząd Pracy - wydatkowano kwotę 717.504,55zł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Dofinansowanie kosztów funkcjonowania warsztatów terapii zajęciowej</w:t>
      </w:r>
    </w:p>
    <w:p>
      <w:pPr>
        <w:pStyle w:val="Normal"/>
        <w:ind w:left="0" w:right="0" w:firstLine="360"/>
        <w:jc w:val="both"/>
        <w:rPr/>
      </w:pPr>
      <w:r>
        <w:rPr/>
        <w:t xml:space="preserve">Na terenie miasta Płocka funkcjonuje 6 warsztatów terapii zajęciowej, w których uczestniczy 125 osób niepełnosprawnych. Na bieżącą działalność warsztatów w okresie sprawozdawczym wydatkowano kwotę 1.849.500,00zł ze środków PFRON (90%) oraz 205.500,00zł (10%) ze środków samorządowych. </w:t>
      </w:r>
    </w:p>
    <w:p>
      <w:pPr>
        <w:pStyle w:val="Normal"/>
        <w:jc w:val="both"/>
        <w:rPr>
          <w:b/>
          <w:b/>
        </w:rPr>
      </w:pPr>
      <w:r>
        <w:rPr/>
        <w:t>Przeprowadzono 12 planowanych kontroli warsztatów terapii zajęciowej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Dofinansowanie uczestnictwa osób niepełnosprawnych i ich opiekunów w turnusach rehabilitacyjnych.</w:t>
      </w:r>
    </w:p>
    <w:p>
      <w:pPr>
        <w:pStyle w:val="Normal"/>
        <w:ind w:left="0" w:right="0" w:firstLine="360"/>
        <w:jc w:val="both"/>
        <w:rPr>
          <w:b w:val="false"/>
          <w:b w:val="false"/>
          <w:bCs w:val="false"/>
        </w:rPr>
      </w:pPr>
      <w:r>
        <w:rPr/>
        <w:t xml:space="preserve">W okresie sprawozdawczym o dofinansowanie uczestnictwa w turnusie rehabilitacyjnym ubiegało się 289 osób niepełnosprawnych (w tym 249 osób dorosłych oraz 40 dzieci). </w:t>
      </w:r>
    </w:p>
    <w:p>
      <w:pPr>
        <w:pStyle w:val="TextBodyIndent"/>
        <w:rPr>
          <w:b/>
          <w:b/>
        </w:rPr>
      </w:pPr>
      <w:r>
        <w:rPr>
          <w:b w:val="false"/>
          <w:bCs w:val="false"/>
        </w:rPr>
        <w:t>Wykorzystane (wypłacone) zostało 295  dofinansowań na kwotę 245.129,50zł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Dofinansowanie sportu, kultury, rekreacji i turystyki osób niepełnosprawnych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/>
        <w:t>W 2012r. rozpatrywano 2 wnioski na kwotę 5.250,00zł. Rozliczono 2 umowy na kwotę 5.166,00 zł.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b/>
        </w:rPr>
        <w:t xml:space="preserve">Dofinansowanie zaopatrzenia w sprzęt rehabilitacyjny, przedmioty ortopedyczne i środki pomocnicz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zaopatrzenia w przedmioty ortopedyczne i środki pomocnicze</w:t>
      </w:r>
    </w:p>
    <w:p>
      <w:pPr>
        <w:pStyle w:val="Normal"/>
        <w:ind w:left="0" w:right="0" w:firstLine="360"/>
        <w:jc w:val="both"/>
        <w:rPr>
          <w:u w:val="single"/>
        </w:rPr>
      </w:pPr>
      <w:r>
        <w:rPr/>
        <w:t>W okresie sprawozdawczym złożonych zostało łącznie 478 wniosków na kwotę 478.097,27 zł. Wypłacono 468 dofinansowań na kwotę 465.499,99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zaopatrzenia w sprzęt rehabilitacyjny</w:t>
      </w:r>
    </w:p>
    <w:p>
      <w:pPr>
        <w:pStyle w:val="Normal"/>
        <w:tabs>
          <w:tab w:val="clear" w:pos="709"/>
          <w:tab w:val="left" w:pos="6660" w:leader="none"/>
        </w:tabs>
        <w:jc w:val="both"/>
        <w:rPr/>
      </w:pPr>
      <w:r>
        <w:rPr/>
        <w:t xml:space="preserve"> </w:t>
      </w:r>
      <w:r>
        <w:rPr/>
        <w:t>Złożono 19 wniosków na kwotę 15.775,20 zł.</w:t>
        <w:tab/>
      </w:r>
    </w:p>
    <w:p>
      <w:pPr>
        <w:pStyle w:val="Normal"/>
        <w:jc w:val="both"/>
        <w:rPr/>
      </w:pPr>
      <w:r>
        <w:rPr/>
        <w:t>Zrealizowano 16 umów na kwotę 11.869,78 zł.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/>
        <w:t>Z przeznaczeniem na dofinansowanie zaopatrzenia w sprzęt rehabilitacyjny, przedmioty ortopedyczne i środki pomocnicze wydatkowano kwotę 477.369,77 zł.</w:t>
      </w:r>
    </w:p>
    <w:p>
      <w:pPr>
        <w:pStyle w:val="Normal"/>
        <w:numPr>
          <w:ilvl w:val="0"/>
          <w:numId w:val="8"/>
        </w:numPr>
        <w:jc w:val="both"/>
        <w:rPr>
          <w:u w:val="single"/>
        </w:rPr>
      </w:pPr>
      <w:r>
        <w:rPr>
          <w:b/>
        </w:rPr>
        <w:t>Dofinansowanie likwidacji barier architektonicznych, w komunikowaniu się i technicznych, w związku z indywidualnymi potrzebami osób niepełnosprawn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do likwidacji barier architektonicznych</w:t>
      </w:r>
    </w:p>
    <w:p>
      <w:pPr>
        <w:pStyle w:val="Normal"/>
        <w:ind w:left="0" w:right="0" w:firstLine="360"/>
        <w:jc w:val="both"/>
        <w:rPr/>
      </w:pPr>
      <w:r>
        <w:rPr/>
        <w:t>Wpłynęło ogółem  50 wniosków na łączną kwotę 555.045,07 zł.</w:t>
      </w:r>
    </w:p>
    <w:p>
      <w:pPr>
        <w:pStyle w:val="Normal"/>
        <w:ind w:left="360" w:right="0" w:hanging="0"/>
        <w:jc w:val="both"/>
        <w:rPr>
          <w:u w:val="single"/>
        </w:rPr>
      </w:pPr>
      <w:r>
        <w:rPr/>
        <w:t xml:space="preserve"> </w:t>
      </w:r>
      <w:r>
        <w:rPr/>
        <w:t>Zrealizowano 27 umów  na  kwotę 285.607,51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do likwidacji barier technicznych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>Wpłynęło 35 wniosków na ogólną kwotę 154.587,38 zł.</w:t>
      </w:r>
    </w:p>
    <w:p>
      <w:pPr>
        <w:pStyle w:val="Normal"/>
        <w:jc w:val="both"/>
        <w:rPr>
          <w:u w:val="single"/>
        </w:rPr>
      </w:pPr>
      <w:r>
        <w:rPr/>
        <w:t>Zrealizowano 28 umów na kwotę 114.981,62 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finansowanie do likwidacji barier w komunikowaniu się</w:t>
      </w:r>
    </w:p>
    <w:p>
      <w:pPr>
        <w:pStyle w:val="Normal"/>
        <w:jc w:val="both"/>
        <w:rPr/>
      </w:pPr>
      <w:r>
        <w:rPr/>
        <w:t>Wpłynęło 9 wniosków na ogólną kwotę 25.053,60 zł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Zrealizowano 6 umów na  kwotę 17.235,05 zł.</w:t>
      </w:r>
    </w:p>
    <w:p>
      <w:pPr>
        <w:pStyle w:val="Normal"/>
        <w:jc w:val="both"/>
        <w:rPr/>
      </w:pPr>
      <w:r>
        <w:rPr/>
        <w:t>W 2012 r. z przeznaczeniem na dofinansowanie likwidacji barier architektonicznych, w komunikowaniu się i technicznych w związku z indywidualnymi potrzebami osób niepełnosprawnych wydatkowano kwotę 417.824,18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 xml:space="preserve">Zapis art.35a ust.1 pkt 7 lit. e ustawy o rehabilitacji (...) przewiduje dofinansowanie rehabilitacji dzieci i młodzieży, co realizowane było w poszczególnych zadaniach Ośrodka. W 2012 r. na ten cel wydatkowana została ogólna kwota 238.319,64 zł, z tego: 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- </w:t>
        <w:tab/>
        <w:t>kwota 51.308,00zł wykorzystana została na dofinansowanie uczestnictwa dzieci i młodzieży niepełnosprawnej oraz ich opiekunów w turnusach rehabilitacyjnych,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/>
        <w:t xml:space="preserve">- </w:t>
        <w:tab/>
        <w:t>125.818,19 zł wykorzystano na dofinansowanie zaopatrzenia w sprzęt rehabilitacyjny, przedmioty ortopedyczne i środki pomocnicz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-  61.193,45 zł wykorzystano na dofinansowanie likwidacji barier architektonicznych, w komunikowaniu się i techn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Łącznie na wszystkie zadania z zakresu rehabilitacji społecznej  w 2012 r. Dział Wsparcia i Rehabilitacji Społecznej wydatkował kwotę 2.994.989,45 zł, natomiast Miejski Urząd Pracy w Płocku na zadania z zakresu rehabilitacji zawodowej wydatkował w 2012 r. łącznie kwotę 717.504,55 zł.</w:t>
      </w:r>
    </w:p>
    <w:p>
      <w:pPr>
        <w:pStyle w:val="Normal"/>
        <w:jc w:val="both"/>
        <w:rPr/>
      </w:pPr>
      <w:r>
        <w:rPr/>
        <w:t xml:space="preserve">Poza w/w zadaniami w ramach rehabilitacji zawodowej Ośrodek prowadził w okresie sprawozdawczym także postępowania dotyczące spraw spornych oraz podejmował czynności związane z windykacją należności powstałych z tytułu nieprawidłowego realizowania umów w zakresie tworzenia stanowisk pracy oraz umów pożyczek. W okresie sprawozdawczym  prowadzono 13 takich spraw. W wyniku podejmowanych czynności udało się wyegzekwować z tego tytułu kwotę </w:t>
      </w:r>
      <w:r>
        <w:rPr>
          <w:b/>
        </w:rPr>
        <w:t>38.578,49 z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Cs w:val="20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Zespół ds. Orzekania o Niepełnosprawności.</w:t>
      </w:r>
    </w:p>
    <w:p>
      <w:pPr>
        <w:pStyle w:val="Normal"/>
        <w:ind w:left="360" w:right="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0" w:right="0" w:firstLine="576"/>
        <w:jc w:val="both"/>
        <w:rPr/>
      </w:pPr>
      <w:r>
        <w:rPr/>
        <w:t>Do zadań Powiatowego Zespołu należ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orzeczeń o stopniu niepełnosprawności osobom powyżej 16-tego roku ży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orzeczeń o niepełnosprawności osobom poniżej 16-tego roku ży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orzeczeń o wskazaniach do ulg i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awanie legitymacji osobom niepełnosprawnym.</w:t>
      </w:r>
    </w:p>
    <w:p>
      <w:pPr>
        <w:pStyle w:val="Normal"/>
        <w:jc w:val="both"/>
        <w:rPr>
          <w:bCs/>
          <w:sz w:val="18"/>
        </w:rPr>
      </w:pPr>
      <w:r>
        <w:rPr/>
        <w:t>Na mocy porozumienia  między Zarządami Powiatów Zespół obsługiwał również mieszkańców powiatu płockiego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18"/>
          <w:szCs w:val="20"/>
        </w:rPr>
        <w:t>Tabela 10. Liczba i cel przyjętych wniosków w latach 2011-2012</w:t>
      </w:r>
    </w:p>
    <w:tbl>
      <w:tblPr>
        <w:tblW w:w="929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918"/>
        <w:gridCol w:w="907"/>
        <w:gridCol w:w="985"/>
        <w:gridCol w:w="1029"/>
        <w:gridCol w:w="907"/>
        <w:gridCol w:w="985"/>
        <w:gridCol w:w="1109"/>
      </w:tblGrid>
      <w:tr>
        <w:trPr/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.P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el złożenia wniosku</w:t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zba wniosków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r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orzeczenia o stopniu niepełnosprawnoś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1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5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0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5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60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orzeczenia o niepełnosprawnoś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orzeczenia o wskazaniach do ulg i uprawnień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19"/>
              </w:numPr>
              <w:snapToGrid w:val="false"/>
              <w:spacing w:before="240" w:after="60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5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77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.3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3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8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4.20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yskanie legitymacji osoby niepełnosprawnej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Arial"/>
                <w:sz w:val="20"/>
                <w:szCs w:val="20"/>
              </w:rPr>
              <w:t>1.127</w:t>
            </w:r>
          </w:p>
        </w:tc>
      </w:tr>
      <w:tr>
        <w:trPr/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19"/>
              </w:numPr>
              <w:snapToGrid w:val="false"/>
              <w:spacing w:before="240" w:after="60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.35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0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4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.2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.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.3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rPr>
          <w:rFonts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Tabela 11. Liczba wydanych orzeczeń o stopniu niepełnosprawności dla osób powyżej 16-tego roku życia w latach 2011-2012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1"/>
        <w:gridCol w:w="805"/>
        <w:gridCol w:w="1072"/>
        <w:gridCol w:w="1237"/>
        <w:gridCol w:w="1015"/>
        <w:gridCol w:w="1260"/>
        <w:gridCol w:w="1520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pień niepełnosprawności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2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arkowa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491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ki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zaliczono lub odmow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3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1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2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4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5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.59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2"/>
        <w:rPr>
          <w:rFonts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Tabela 12. Liczba wydanych orzeczeń o stopniu niepełnosprawności dla osób poniżej 16-tego roku życia w latach 2011-2012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936"/>
        <w:gridCol w:w="936"/>
        <w:gridCol w:w="1180"/>
        <w:gridCol w:w="907"/>
        <w:gridCol w:w="1080"/>
        <w:gridCol w:w="188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rzeczenie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zeczenie pozytyw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rzeczenie negatyw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Cs/>
          <w:sz w:val="18"/>
          <w:szCs w:val="20"/>
        </w:rPr>
        <w:t>Tabela 13. Liczba wydanych orzeczeń ze wskazaniem do ulg i uprawnień w latach 2011-2012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883"/>
        <w:gridCol w:w="1244"/>
        <w:gridCol w:w="785"/>
        <w:gridCol w:w="883"/>
        <w:gridCol w:w="1244"/>
        <w:gridCol w:w="1658"/>
      </w:tblGrid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opień niepełnosprawności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1r.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12r.</w:t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. Pło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owiat płock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czn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</w:t>
            </w: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arkowany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k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/>
                <w:b/>
                <w:bCs/>
                <w:sz w:val="20"/>
                <w:szCs w:val="20"/>
              </w:rPr>
              <w:t>13</w:t>
            </w:r>
          </w:p>
        </w:tc>
      </w:tr>
    </w:tbl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>
          <w:bCs/>
        </w:rPr>
        <w:t xml:space="preserve">W okresie sprawozdawczym członkowie Zespołu uczestniczyli w </w:t>
      </w:r>
      <w:r>
        <w:rPr>
          <w:b/>
          <w:bCs/>
        </w:rPr>
        <w:t>241</w:t>
      </w:r>
      <w:r>
        <w:rPr>
          <w:b/>
        </w:rPr>
        <w:t xml:space="preserve"> </w:t>
      </w:r>
      <w:r>
        <w:rPr>
          <w:bCs/>
        </w:rPr>
        <w:t xml:space="preserve">posiedzeniach składów orzekających. </w:t>
      </w:r>
    </w:p>
    <w:p>
      <w:pPr>
        <w:pStyle w:val="Normal"/>
        <w:ind w:left="0" w:right="0" w:firstLine="360"/>
        <w:jc w:val="both"/>
        <w:rPr/>
      </w:pPr>
      <w:r>
        <w:rPr/>
        <w:t xml:space="preserve">Liczba spraw  umorzonych z uwagi na nieusprawiedliwione niestawiennictwo, śmierć wnioskodawcy, brak odpowiedzi na wezwanie do uzupełnienia złożonego wniosku, wycofanie wniosku, wynosiła ogółem w  omawianym okresie sprawozdawczym </w:t>
      </w:r>
      <w:r>
        <w:rPr>
          <w:b/>
          <w:bCs/>
        </w:rPr>
        <w:t>110.</w:t>
      </w:r>
    </w:p>
    <w:p>
      <w:pPr>
        <w:pStyle w:val="Normal"/>
        <w:jc w:val="both"/>
        <w:rPr/>
      </w:pPr>
      <w:r>
        <w:rPr/>
        <w:t>Do Powiatowego Zespołu wpłynęło łącznie 332 odwołania, z czego Zespół zmienił w ramach samokontroli 25 orzeczeń. Pozostałe sprawy zostały przekazane do organu II instancji.</w:t>
      </w:r>
    </w:p>
    <w:p>
      <w:pPr>
        <w:pStyle w:val="Normal"/>
        <w:jc w:val="both"/>
        <w:rPr/>
      </w:pPr>
      <w:r>
        <w:rPr/>
        <w:t>m. Płock – wpłynęło 165 odwołań, zmieniono 15 orzeczeń,</w:t>
      </w:r>
    </w:p>
    <w:p>
      <w:pPr>
        <w:pStyle w:val="Normal"/>
        <w:jc w:val="both"/>
        <w:rPr/>
      </w:pPr>
      <w:r>
        <w:rPr/>
        <w:t>powiat płocki – wpłynęło 167 odwołań, zmieniono 10 orze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alizacja projektów współfinansowanych ze środków Europejskiego Funduszu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332"/>
        <w:jc w:val="both"/>
        <w:rPr/>
      </w:pPr>
      <w:r>
        <w:rPr/>
        <w:t xml:space="preserve">MOPS zgodnie z zasadami określonymi we właściwych  dla danego programu dokumentach programowych i proceduralnych realizował 2 projekty:  </w:t>
      </w:r>
    </w:p>
    <w:p>
      <w:pPr>
        <w:pStyle w:val="NormalnyWeb"/>
        <w:ind w:left="0" w:right="0" w:firstLine="708"/>
        <w:jc w:val="both"/>
        <w:rPr/>
      </w:pPr>
      <w:r>
        <w:rPr/>
        <w:t xml:space="preserve">1. </w:t>
      </w:r>
      <w:r>
        <w:rPr>
          <w:b/>
          <w:i/>
        </w:rPr>
        <w:t>„Droga do aktywności”</w:t>
      </w:r>
      <w:r>
        <w:rPr/>
        <w:t xml:space="preserve"> (projekt systemowy złożony do dofinansowania w ramach Programu Operacyjnego Kapitał Ludzki 2007 – 2013, Priorytet VII Promocja integracji społecznej, Poddziałanie 7.1.1 Rozwój i upowszechnianie aktywnej integracji przez ośrodki pomocy społecznej 7.1.2 Rozwój i upowszechnianie aktywnej integracji przez powiatowe centra pomocy rodzinie. Projekt w trakcie realizacji.</w:t>
      </w:r>
    </w:p>
    <w:p>
      <w:pPr>
        <w:pStyle w:val="NormalnyWeb"/>
        <w:ind w:left="0" w:right="0" w:firstLine="708"/>
        <w:jc w:val="both"/>
        <w:rPr/>
      </w:pPr>
      <w:r>
        <w:rPr/>
        <w:t>2.</w:t>
      </w:r>
      <w:r>
        <w:rPr>
          <w:b/>
          <w:i/>
        </w:rPr>
        <w:t xml:space="preserve"> „Razem dla rewitalizacji – pilotażowy program rewitalizacji społecznej Obszaru Starego Miasta w Płocku” - </w:t>
      </w:r>
      <w:r>
        <w:rPr/>
        <w:t xml:space="preserve"> w ramach Działania 1.2 Systemowe wsparcie instytucji pomocy i integracji społecznej.  Projekt realizowany w partnerstwie z Centrum Innowacji Społeczeństwa Informacyjnego oraz Zakładem Doskonalenia Zawodowego w Płocku. Projekt w trakcie realizacji.</w:t>
      </w:r>
    </w:p>
    <w:p>
      <w:pPr>
        <w:pStyle w:val="Normal"/>
        <w:ind w:left="0" w:right="0" w:firstLine="321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</w:rPr>
        <w:t>1. „Droga do aktywności”</w:t>
      </w:r>
      <w:r>
        <w:rPr/>
        <w:t xml:space="preserve"> – w pierwszej kolejności przeprowadzono rekrutację grupy docelowej projektu systemowego zgodnie z zasadą równości szans kobiet i mężczyzn, z którą pracownicy socjalni zawarli kontrakty socjalne (73), umowy z osobami bezrobotnymi niepełnosprawnymi (47) oraz z rodzicami posiadającymi dzieci wymagające opieki (20).</w:t>
      </w:r>
    </w:p>
    <w:p>
      <w:pPr>
        <w:pStyle w:val="Normal"/>
        <w:ind w:left="0" w:right="0" w:firstLine="332"/>
        <w:jc w:val="both"/>
        <w:rPr>
          <w:i/>
          <w:i/>
          <w:iCs/>
        </w:rPr>
      </w:pPr>
      <w:r>
        <w:rPr>
          <w:i/>
          <w:iCs/>
        </w:rPr>
        <w:t>W ramach aktywnej integracji uczestnicy skorzystali z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ktywizacji społecznej (treningi umiejętności i kompetencji społecznej, spotkanie z pedagogiem, prawnikiem, asystentem osób niepełnosprawnych)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ktywizacji zawodowej (spotkania z doradcą zawodowym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ktywizacji edukacyjnej (zorganizowano 32 szkolenia zawodowe dla 138 uczestników projektu w ramach podnoszenia kompetencji o charakterze zawodowym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ktywizacji zdrowotnej (terapia psychologiczna indywidualna/643 godziny/ i grupowa/41osób/, zajęcia rehabilitacyjne dla osób niepełnosprawnych/362 godziny/),ćwiczenia fizyczne usprawniające psycho-ruchowo dla 16 niepełnosprawnych uczestników projektu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ystent rodziny dążył do optymalizacji 20 środowisk rodzinnych tak aby sprzyjały bezpieczeństwu i prawidłowemu rozwojowi dziecka.</w:t>
      </w:r>
    </w:p>
    <w:p>
      <w:pPr>
        <w:pStyle w:val="Tekstpodstawowywcity2"/>
        <w:rPr/>
      </w:pPr>
      <w:r>
        <w:rPr/>
        <w:t>Udział w projekcie systemowym w 2012r. zakończyło 139 osób.</w:t>
      </w:r>
    </w:p>
    <w:p>
      <w:pPr>
        <w:pStyle w:val="Normal"/>
        <w:ind w:left="0" w:right="0" w:firstLine="407"/>
        <w:jc w:val="both"/>
        <w:rPr/>
      </w:pPr>
      <w:r>
        <w:rPr/>
        <w:t>W ramach działań o charakterze środowiskowym zorganizowan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mprezę edukacyjno-integracyjną „Ogólnopolski Dzień Solidarności z Osobami Chorymi na Schizofrenię”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otkanie integracyjne o charakterze sportowo-turystycznym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otkanie edukacyjne „Nauka savoir-vivre przy stole”- kolacja dla uczestników projektu 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otkanie promujące idee woluntarystyczne i integrację międzypokoleniową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kupiono 560 biletów do kina oraz 140 paczek świątecznych dla uczestników projektu.</w:t>
      </w:r>
    </w:p>
    <w:p>
      <w:pPr>
        <w:pStyle w:val="Normal"/>
        <w:ind w:left="720" w:right="0" w:hanging="0"/>
        <w:jc w:val="both"/>
        <w:rPr/>
      </w:pPr>
      <w:r>
        <w:rPr/>
        <w:t>Zgodnie z założeniami projektu w okresie od VII-XII 2012 r. uczestnikom wypłacono zasiłki celowe w ramach wkładu własnego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2</w:t>
      </w:r>
      <w:r>
        <w:rPr>
          <w:b/>
          <w:i/>
          <w:iCs/>
        </w:rPr>
        <w:t xml:space="preserve">. „Razem dla rewitalizacji – pilotażowy program rewitalizacji społecznej Obszaru Starego Miasta w Płocku” </w:t>
      </w:r>
      <w:r>
        <w:rPr>
          <w:bCs/>
        </w:rPr>
        <w:t xml:space="preserve"> - w okresie realizacji programu grupą 100 uczestników Programu opiekowali się pracownicy socjalni, którzy pełnili rolę Opiekunów/Animatorów Socjalnych.</w:t>
      </w:r>
    </w:p>
    <w:p>
      <w:pPr>
        <w:pStyle w:val="Normal"/>
        <w:jc w:val="both"/>
        <w:rPr>
          <w:bCs/>
        </w:rPr>
      </w:pPr>
      <w:r>
        <w:rPr>
          <w:bCs/>
        </w:rPr>
        <w:t>W ramach reintegracji społecznej, zorganizowane zostały warsztaty z psychologiem, doradcą zawodowym, pedagogiem oraz specjalistą ds. planowania rodziny.</w:t>
      </w:r>
    </w:p>
    <w:p>
      <w:pPr>
        <w:pStyle w:val="Normal"/>
        <w:jc w:val="both"/>
        <w:rPr>
          <w:bCs/>
        </w:rPr>
      </w:pPr>
      <w:r>
        <w:rPr>
          <w:bCs/>
        </w:rPr>
        <w:t>W ramach reintegracji społeczno-animacyjnej ,za którą odpowiedzialny był Partner- Centrum Innowacji Społeczeństwa Informacyjnego, zorganizowano zajęcia sportowe „Kick boxing”, zajęcia filmowe z aktorem i reżyserem Teatru Dramatycznego, zajęcia taneczne, plastyczne oraz fotograficzne.</w:t>
      </w:r>
    </w:p>
    <w:p>
      <w:pPr>
        <w:pStyle w:val="Normal"/>
        <w:jc w:val="both"/>
        <w:rPr>
          <w:bCs/>
        </w:rPr>
      </w:pPr>
      <w:r>
        <w:rPr>
          <w:bCs/>
        </w:rPr>
        <w:t>Łącznie w ramach Programu objęto wsparciem122 mieszkańców Obszaru Starego Miasta Płocka (76 kobiet i 46 mężczyzn) w tym 66 osób w wieku 15-25  (38 kobiet i 28 mężczyzn).</w:t>
      </w:r>
    </w:p>
    <w:p>
      <w:pPr>
        <w:pStyle w:val="Normal"/>
        <w:jc w:val="both"/>
        <w:rPr>
          <w:bCs/>
        </w:rPr>
      </w:pPr>
      <w:r>
        <w:rPr>
          <w:bCs/>
        </w:rPr>
        <w:t>W trakcie realizacji projektu 9 osób podjęło zatrudnienie (6 kobiet i 3 mężczyzn),124 osoby ukończyły kursy zawodowe podwyższające kwalifikacje.</w:t>
      </w:r>
    </w:p>
    <w:p>
      <w:pPr>
        <w:pStyle w:val="Normal"/>
        <w:jc w:val="both"/>
        <w:rPr>
          <w:bCs/>
        </w:rPr>
      </w:pPr>
      <w:r>
        <w:rPr>
          <w:bCs/>
        </w:rPr>
        <w:t>Jednym z założeń programu po stronie Lidera – Miejskiego Ośrodka Pomocy Społecznej, było utworzenie na Obszarze objętym wsparciem Świetlicy Środowiskowej. Dzięki współpracy z Agencją Rewitalizacji Starówki ARS udało się pozyskać nowy lokal na działalność świetlicy. W ramach zaplanowanych kosztów w projekcie zakupiono wyposażenie  (meble, sprzęt RTV).Obecnie uczęszcza do niej 28 dzieci.</w:t>
      </w:r>
    </w:p>
    <w:p>
      <w:pPr>
        <w:pStyle w:val="Tekstpodstawowy3"/>
        <w:rPr/>
      </w:pPr>
      <w:r>
        <w:rPr/>
      </w:r>
    </w:p>
    <w:p>
      <w:pPr>
        <w:pStyle w:val="Tekstpodstawowywcity2"/>
        <w:rPr>
          <w:b/>
          <w:b/>
          <w:bCs/>
          <w:i/>
          <w:i/>
          <w:iCs/>
        </w:rPr>
      </w:pPr>
      <w:r>
        <w:rPr>
          <w:b/>
          <w:bCs/>
          <w:sz w:val="28"/>
        </w:rPr>
        <w:t>5.1</w:t>
      </w:r>
      <w:r>
        <w:rPr>
          <w:b/>
          <w:bCs/>
          <w:i/>
          <w:iCs/>
          <w:sz w:val="28"/>
        </w:rPr>
        <w:t xml:space="preserve">  </w:t>
      </w:r>
      <w:r>
        <w:rPr>
          <w:b/>
          <w:bCs/>
          <w:sz w:val="28"/>
        </w:rPr>
        <w:t xml:space="preserve">  Integracja Społeczna</w:t>
      </w:r>
    </w:p>
    <w:p>
      <w:pPr>
        <w:pStyle w:val="Tekstpodstawowywcit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wcity2"/>
        <w:rPr>
          <w:b/>
          <w:b/>
          <w:bCs/>
          <w:i/>
          <w:i/>
          <w:iCs/>
        </w:rPr>
      </w:pPr>
      <w:r>
        <w:rPr/>
        <w:t>W okresie sprawozdawczym Dział Integracji Społecznej na bieżąco prowadził  między innymi następujące działania: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olontariat – </w:t>
      </w:r>
      <w:r>
        <w:rPr/>
        <w:t>wpłynęło łącznie 130 zgłoszeń z prośbą o pomoc wolontarystyczną na bazie tego podpisano 95 porozumień o wykonywaniu świadczeń wolontarystycznych. Wolontariusze aktywnie pracowali w świetlicach środowiskowych prowadzonych przez MOPS, pomagali uczestnikom ŚDS Nr 2,udzielali korepetycji głównie z matematyki oraz języka angielskiego, prowadzili zajęcia edukacyjne z zakresu obsługi komputera dla seniorów. Na podkreślenie zasługuje fakt, iż w porównaniu z rokiem ubiegłym wzrasta zapotrzebowanie na pracę wolontariuszy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alizacja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>projektu socjalnego „Majówka 2012” –</w:t>
      </w:r>
      <w:r>
        <w:rPr/>
        <w:t xml:space="preserve">  na terenie Rodzinnego Ogrodu Działkowego przy ul. Gwardii Ludowej została zorganizowana impreza plenerowa dla 69  osób samotnych, niepełnosprawnych lub długotrwale chorych, które korzystają z pomocy Ośrodka. Majowe spotkanie w plenerze było alternatywą dla ich codziennej samotności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wadzenie grupy wsparcia dla rodziców niepełnosprawnych intelektualnie dzieci –</w:t>
      </w:r>
      <w:r>
        <w:rPr/>
        <w:t xml:space="preserve"> w ŚDS Nr 2 odbywają się cykliczne spotkania rodziców uczestników placówki w ramach grupy wsparcia, zainicjowanej w odpowiedzi na potrzeby rodziców uczestników. W okresie sprawozdawczym zorganizowano 16 spotkań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organizowanie warsztatów dla osób długotrwale bezrobotnych, które bezskutecznie poszukują    zatrudnienia -</w:t>
      </w:r>
      <w:r>
        <w:rPr/>
        <w:t xml:space="preserve">   II edycja warsztatów dla osób długotrwale bezrobotnych, które bezskutecznie poszukują pracy. Warsztaty w ramach programu „Spadochron” prowadzili doradcy zawodowi z Wojewódzkiego Urzędu Pracy w Warszawie filia w Płocku, ukończyło je  łącznie 16 osób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ntynuacja realizacji projektu socjalnego „Kultura dla wszystkich” –</w:t>
      </w:r>
      <w:r>
        <w:rPr/>
        <w:t xml:space="preserve"> w wyniku współpracy z Płocką Orkiestrą Symfoniczną, Dział Integracji Społecznej otrzymał 80 zaproszeń na koncerty, w których uczestniczyły osoby korzystające z pomocy MOPS, uczestnicy Środowiskowych Domów Samopomocy oraz wolontariusze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alizacja projektu socjalnego „Internet oknem na świat” –</w:t>
      </w:r>
      <w:r>
        <w:rPr/>
        <w:t xml:space="preserve"> Dział Integracji Społecznej we współpracy  ze Środowiskowym Domem Samopomocy Nr 1 w ramach realizacji projektu organizują zajęcia komputerowe dla uczestników Domu, podczas których kształtowane i doskonalone są umiejętności w zakresie obsługi komputera i korzystania z internetu. W okresie sprawozdawczym zorganizowano 15 spotkań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wadzenie pracowni komputerowej</w:t>
      </w:r>
      <w:r>
        <w:rPr/>
        <w:t xml:space="preserve"> -  wyposażonej w trzy stanowiska komputerowe z dostępem do internetu oraz drukarki. W pracowni dostępne są oferty pracy na bieżąco aktualizowane w formie elektronicznej z Miejskiego Urzędu Pracy. Z pracowni komputerowej osoby bezrobotne lub nieaktywne zawodowo skorzystały 254 razy,</w:t>
      </w:r>
    </w:p>
    <w:p>
      <w:pPr>
        <w:pStyle w:val="Tekstpodstawowywcity2"/>
        <w:numPr>
          <w:ilvl w:val="0"/>
          <w:numId w:val="1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radnictwo specjalistyczne </w:t>
      </w:r>
      <w:r>
        <w:rPr/>
        <w:t>– w ramach dyżurów psycholog, prawnik a także psychoterapeuta udzielali wsparcia oraz porad osobom bezrobotnym,</w:t>
      </w:r>
    </w:p>
    <w:p>
      <w:pPr>
        <w:pStyle w:val="Tekstpodstawowywcity2"/>
        <w:numPr>
          <w:ilvl w:val="0"/>
          <w:numId w:val="16"/>
        </w:numPr>
        <w:rPr/>
      </w:pPr>
      <w:r>
        <w:rPr>
          <w:b/>
          <w:bCs/>
          <w:i/>
          <w:iCs/>
        </w:rPr>
        <w:t xml:space="preserve">prace społecznie użyteczne </w:t>
      </w:r>
      <w:r>
        <w:rPr/>
        <w:t>– Dyrektor Miejskiego Ośrodka Pomocy Społecznej w Płocku został upoważniony przez Prezydenta Miasta Płocka  do organizacji i realizacji prac społecznie użytecznych na terenie Gminy – Miasta Płock (Zarządzenie Nr 276/2011 z dnia 30.03.2011r.). Zgodnie z planem potrzeb w tym zakresie, prace społecznie użyteczne rozpoczęły 140 osoby bezrobotne, które pracowały w 53 jednostkach organizacyjnych Urzędu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ind w:left="0" w:right="0" w:firstLine="576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pracowała</w:t>
      </w:r>
    </w:p>
    <w:p>
      <w:pPr>
        <w:pStyle w:val="Normal"/>
        <w:jc w:val="both"/>
        <w:rPr>
          <w:sz w:val="20"/>
          <w:szCs w:val="18"/>
        </w:rPr>
      </w:pPr>
      <w:r>
        <w:rPr>
          <w:sz w:val="18"/>
        </w:rPr>
        <w:t>Marzanna Bartosiak</w:t>
      </w:r>
    </w:p>
    <w:p>
      <w:pPr>
        <w:pStyle w:val="Normal"/>
        <w:ind w:left="1440" w:right="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440" w:right="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67690</wp:posOffset>
              </wp:positionH>
              <wp:positionV relativeFrom="paragraph">
                <wp:posOffset>-132080</wp:posOffset>
              </wp:positionV>
              <wp:extent cx="4804410" cy="3467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4410" cy="34671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26"/>
                              <w:sz w:val="12"/>
                            </w:rPr>
                          </w:pPr>
                          <w:r>
                            <w:rPr>
                              <w:spacing w:val="26"/>
                              <w:sz w:val="12"/>
                            </w:rPr>
                            <w:t xml:space="preserve">SPRAWOZDANIE Z DZIAŁALNOŚCI MIEJSKIEGO OŚRODKA POMOCY SPOŁECZNEJ W PŁOCKU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pacing w:val="26"/>
                              <w:sz w:val="12"/>
                            </w:rPr>
                          </w:pPr>
                          <w:r>
                            <w:rPr>
                              <w:spacing w:val="26"/>
                              <w:sz w:val="12"/>
                            </w:rPr>
                            <w:t>za rok 2012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8.3pt;height:27.3pt;mso-wrap-distance-left:9.05pt;mso-wrap-distance-right:9.05pt;mso-wrap-distance-top:0pt;mso-wrap-distance-bottom:0pt;margin-top:-10.4pt;mso-position-vertical-relative:text;margin-left:44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pacing w:val="26"/>
                        <w:sz w:val="12"/>
                      </w:rPr>
                    </w:pPr>
                    <w:r>
                      <w:rPr>
                        <w:spacing w:val="26"/>
                        <w:sz w:val="12"/>
                      </w:rPr>
                      <w:t xml:space="preserve">SPRAWOZDANIE Z DZIAŁALNOŚCI MIEJSKIEGO OŚRODKA POMOCY SPOŁECZNEJ W PŁOCKU </w:t>
                    </w:r>
                  </w:p>
                  <w:p>
                    <w:pPr>
                      <w:pStyle w:val="Normal"/>
                      <w:jc w:val="center"/>
                      <w:rPr>
                        <w:spacing w:val="26"/>
                        <w:sz w:val="12"/>
                      </w:rPr>
                    </w:pPr>
                    <w:r>
                      <w:rPr>
                        <w:spacing w:val="26"/>
                        <w:sz w:val="12"/>
                      </w:rPr>
                      <w:t>za rok 201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35255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2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6"/>
          <w:szCs w:val="16"/>
        </w:rPr>
        <w:t>Przyznanie pomocy w formie pracy socjalnej nie wymaga wydania decyzji administracyjnej (art. 106 pkt 2 ustawy o pomocy społecznej z dnia 12.02.2004r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left="4668" w:right="0" w:firstLine="3432"/>
      <w:rPr/>
    </w:pPr>
    <w:r>
      <w:rPr/>
      <w:drawing>
        <wp:inline distT="0" distB="0" distL="0" distR="0">
          <wp:extent cx="577850" cy="397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72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ascii="Courier New" w:hAnsi="Courier New" w:cs="Courier New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ind w:left="0" w:right="0" w:firstLine="360"/>
      <w:jc w:val="both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bCs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eastAsia="Times New Roman"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Lucida Sans Unicode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ind w:left="0" w:right="0" w:firstLine="36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0" w:right="0" w:firstLine="36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07:00Z</dcterms:created>
  <dc:creator>MarcinSzymański</dc:creator>
  <dc:description/>
  <dc:language>en-US</dc:language>
  <cp:lastModifiedBy>MarzannaBartosiak</cp:lastModifiedBy>
  <cp:lastPrinted>2013-02-27T08:35:00Z</cp:lastPrinted>
  <dcterms:modified xsi:type="dcterms:W3CDTF">2013-02-27T08:22:00Z</dcterms:modified>
  <cp:revision>518</cp:revision>
  <dc:subject/>
  <dc:title>1</dc:title>
</cp:coreProperties>
</file>